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/>
        <w:rPr/>
      </w:pPr>
      <w:r>
        <w:rPr>
          <w:b/>
          <w:bCs/>
          <w:szCs w:val="20"/>
        </w:rPr>
        <w:t>Глава</w:t>
      </w:r>
      <w:r>
        <w:rPr>
          <w:b/>
          <w:bCs/>
          <w:szCs w:val="20"/>
          <w:lang w:val="en-US" w:eastAsia="en-US"/>
        </w:rPr>
        <w:t xml:space="preserve"> 2.</w:t>
      </w:r>
      <w:r>
        <w:rPr>
          <w:b/>
          <w:bCs/>
          <w:szCs w:val="20"/>
        </w:rPr>
        <w:t xml:space="preserve"> </w:t>
      </w:r>
    </w:p>
    <w:p>
      <w:pPr>
        <w:pStyle w:val="Normal"/>
        <w:autoSpaceDE w:val="false"/>
        <w:spacing w:lineRule="auto" w:line="278"/>
        <w:rPr>
          <w:b/>
          <w:b/>
          <w:bCs/>
          <w:szCs w:val="20"/>
        </w:rPr>
      </w:pPr>
      <w:r>
        <w:rPr>
          <w:b/>
          <w:bCs/>
          <w:szCs w:val="20"/>
        </w:rPr>
        <w:t>ВЕЛИКИЙ ШЕЛКОВЫЙ ПУТЬ НА ТЕРРИТОРИИ КАЗАХСТАНА. ГОРОД И СТЕПЬ</w:t>
      </w:r>
    </w:p>
    <w:p>
      <w:pPr>
        <w:pStyle w:val="Normal"/>
        <w:autoSpaceDE w:val="false"/>
        <w:spacing w:before="180" w:after="0"/>
        <w:ind w:firstLine="260"/>
        <w:rPr/>
      </w:pPr>
      <w:r>
        <w:rPr>
          <w:szCs w:val="20"/>
        </w:rPr>
        <w:t xml:space="preserve">Начало контактов и обменных связей восходит к </w:t>
      </w:r>
      <w:r>
        <w:rPr>
          <w:szCs w:val="20"/>
          <w:lang w:val="en-US"/>
        </w:rPr>
        <w:t>III</w:t>
      </w:r>
      <w:r>
        <w:rPr>
          <w:szCs w:val="20"/>
        </w:rPr>
        <w:t>—</w:t>
      </w:r>
      <w:r>
        <w:rPr>
          <w:szCs w:val="20"/>
          <w:lang w:val="en-US" w:eastAsia="en-US"/>
        </w:rPr>
        <w:t>II</w:t>
      </w:r>
      <w:r>
        <w:rPr>
          <w:szCs w:val="20"/>
        </w:rPr>
        <w:t xml:space="preserve"> тыс. до н. э. Эти связи были налажены в связи с разработкой месторожде-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ний лазурита в горах Бадахшана и нефрита в верхнем течении р. Яркендарьи, в районе Хотан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середине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тыс. до н. э. стал функционировать Степной путь, протянувшийся из Причерноморья к берегам Дона, затем в земли савроматов в Южное Приуралье, к Иртышу и, далее, на Алтай, в страну агрипеев, населявших район Верхнего Иртыша и о. Зайсан. По этому пути распространяли шелк, меха и шкуры, иранские ковры, изделия из драгоценных металлов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В распространении драгоценных шелков участвовали кочевые племена саков и скифов, через посредство которых диковинный для того времени товар попадал в Центральную Азию и Средизем</w:t>
        <w:softHyphen/>
        <w:t>номорье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середине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в. до н. э. Шелковый путь начинает функциониро</w:t>
        <w:softHyphen/>
        <w:t>вать как регулярная дипломатическая и торговая артерия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о</w:t>
      </w:r>
      <w:r>
        <w:rPr>
          <w:szCs w:val="18"/>
          <w:lang w:val="en-US" w:eastAsia="en-US"/>
        </w:rPr>
        <w:t xml:space="preserve"> II—V</w:t>
      </w:r>
      <w:r>
        <w:rPr>
          <w:szCs w:val="18"/>
        </w:rPr>
        <w:t xml:space="preserve"> вв. Шелковый путь, если следовать с востока, начинал</w:t>
        <w:softHyphen/>
        <w:t>ся в Чаньан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ревней столице Китая и шел к переправе через Хуанхэ в районе Ланчжоу, далее вдоль северных отрогов Нань Шаня к западной окраине Великой Китайской стены, к Заставе Яшмовых ворот. Здесь единая дорога разветвлялась, окаймляя с севера и юга пустыню Такла-Макан. Северная шла через оазисы Хами, Турфан, Бешбалык, Шихо в долину р. Или; средняя от Чаочана к Карашару, Аксу и через перевал Бедель к южному берегу Иссык-Кул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через Дунхуан, Хотан, Яркенд в Бактрию, Индию и Средиземноморье</w:t>
      </w:r>
      <w:r>
        <w:rPr>
          <w:szCs w:val="18"/>
          <w:lang w:val="en-US" w:eastAsia="en-US"/>
        </w:rPr>
        <w:t xml:space="preserve"> –</w:t>
      </w:r>
      <w:r>
        <w:rPr>
          <w:szCs w:val="18"/>
        </w:rPr>
        <w:t xml:space="preserve"> это так называемый «Южный путь». «Северный путь» шел из Кашгара в Фергану и далее через Самарканд, Бухару, Мерв и Хамадан в Сирию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VI—VII</w:t>
      </w:r>
      <w:r>
        <w:rPr>
          <w:szCs w:val="18"/>
        </w:rPr>
        <w:t xml:space="preserve"> вв. наиболее оживленным становится путь, проходив</w:t>
        <w:softHyphen/>
        <w:t>ший из Китая на запад через Семиречье и Южный Казахстан. Такое перемещение пути можно объяснить несколькими причина</w:t>
        <w:softHyphen/>
        <w:t>ми. Во-первых, в Семиречье находились ставки тюркских каганов, которые контролировали торговые пути через Среднюю Азию. Во-вторых, дорога через Фергану в</w:t>
      </w:r>
      <w:r>
        <w:rPr>
          <w:szCs w:val="18"/>
          <w:lang w:val="en-US" w:eastAsia="en-US"/>
        </w:rPr>
        <w:t xml:space="preserve"> VII</w:t>
      </w:r>
      <w:r>
        <w:rPr>
          <w:szCs w:val="18"/>
        </w:rPr>
        <w:t xml:space="preserve"> в. стала опасной из-за междоусобиц. В-третьих, богатые тюркские каганы и их окружение стали крупными потребителями заморских товаров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Через Шелковый путь шло основное число посольских и торговых караванов в</w:t>
      </w:r>
      <w:r>
        <w:rPr>
          <w:szCs w:val="18"/>
          <w:lang w:val="en-US" w:eastAsia="en-US"/>
        </w:rPr>
        <w:t xml:space="preserve"> VII—XIV</w:t>
      </w:r>
      <w:r>
        <w:rPr>
          <w:szCs w:val="18"/>
        </w:rPr>
        <w:t xml:space="preserve"> вв. В течение столетий он претер</w:t>
        <w:softHyphen/>
        <w:t>певал изменения: одни участки приобретали особое значение, другие, напротив, отмирали, а города и торговые станции на них приходили в упадок. Так, в</w:t>
      </w:r>
      <w:r>
        <w:rPr>
          <w:szCs w:val="18"/>
          <w:lang w:val="en-US" w:eastAsia="en-US"/>
        </w:rPr>
        <w:t xml:space="preserve"> VI—VIII</w:t>
      </w:r>
      <w:r>
        <w:rPr>
          <w:szCs w:val="18"/>
        </w:rPr>
        <w:t xml:space="preserve"> вв. основной была трасса Сир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ран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редняя Аз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Южный Казахстан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аласская доли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Чуйская доли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ссык-Кульская котлови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осточ</w:t>
        <w:softHyphen/>
        <w:t>ный Туркестан. Ответвление этого пути, точнее, еще один маршрут выходил на трассу из Византии через Дербент в Прикаспийские степ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Мангышлак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иараль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Южный Казахстан. Он шел в обход Сасанидского Ирана, когда в противовес ему был заключен торгово-дипломатический союз Западнотюркского каганата в Ви</w:t>
        <w:softHyphen/>
        <w:t>зантии. В</w:t>
      </w:r>
      <w:r>
        <w:rPr>
          <w:szCs w:val="18"/>
          <w:lang w:val="en-US" w:eastAsia="en-US"/>
        </w:rPr>
        <w:t xml:space="preserve"> IX—XII</w:t>
      </w:r>
      <w:r>
        <w:rPr>
          <w:szCs w:val="18"/>
        </w:rPr>
        <w:t xml:space="preserve"> вв. этот маршрут использовался с меньшей интенсивностью, чем тот, который шел через Среднюю Азию и Ближний Восток, Малую Азию в Сирию, Египет и Византию, а в </w:t>
      </w:r>
      <w:r>
        <w:rPr>
          <w:szCs w:val="18"/>
          <w:lang w:val="en-US" w:eastAsia="en-US"/>
        </w:rPr>
        <w:t>XIII—XIV</w:t>
      </w:r>
      <w:r>
        <w:rPr>
          <w:szCs w:val="18"/>
        </w:rPr>
        <w:t xml:space="preserve"> вв. вновь оживляется. Политическая ситуация на континенте определяла выборы маршрутов дипломатами, купцами и другими путешествующими людьми'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 xml:space="preserve">Во время существования государства саков, усуней и кангюй во </w:t>
      </w:r>
      <w:r>
        <w:rPr>
          <w:szCs w:val="18"/>
          <w:lang w:val="en-US" w:eastAsia="en-US"/>
        </w:rPr>
        <w:t>II</w:t>
      </w:r>
      <w:r>
        <w:rPr>
          <w:szCs w:val="18"/>
        </w:rPr>
        <w:t xml:space="preserve"> в. до н. э.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ервой половине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тыс. н. э., когда Шелковый путь уже активно функционировал, в Казахстан проникают римское стекло и монеты, китайский шелк, зеркала и лаковая посуда, европейские фибулы-застежки и камни-печатки из Сасанидского Ирана. В этот период в долинах Чу, Таласа и Сырдарьи формиру</w:t>
        <w:softHyphen/>
        <w:t>ются городские центры, предтечей которых явились земледельчес</w:t>
        <w:softHyphen/>
        <w:t>кие поселения, окруженные стенами с башнями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Во второй половине</w:t>
      </w:r>
      <w:r>
        <w:rPr>
          <w:szCs w:val="18"/>
          <w:lang w:val="en-US" w:eastAsia="en-US"/>
        </w:rPr>
        <w:t xml:space="preserve"> VI</w:t>
      </w:r>
      <w:r>
        <w:rPr>
          <w:szCs w:val="18"/>
        </w:rPr>
        <w:t xml:space="preserve"> в. Семиречье, Южный Казахстан вошли в состав Тюркского Каганата, огромной кочевой империи, прости</w:t>
        <w:softHyphen/>
        <w:t>равшейся от Кореи до Черного моря. В конце</w:t>
      </w:r>
      <w:r>
        <w:rPr>
          <w:szCs w:val="18"/>
          <w:lang w:val="en-US" w:eastAsia="en-US"/>
        </w:rPr>
        <w:t xml:space="preserve"> VI</w:t>
      </w:r>
      <w:r>
        <w:rPr>
          <w:szCs w:val="18"/>
        </w:rPr>
        <w:t xml:space="preserve"> в. происходит оживление Шелкового пути на участке Семиречья и Южного Казахстана, что сыграло важную роль в развитии городской культуры этого региона. В Семиречье он стимулировал возникно</w:t>
        <w:softHyphen/>
        <w:t>вение ряда городских центров, а на юге Казахстана способствовал быстрому росту городов. Шелковый путь через Среднюю Азию, Южный Казахстан и Семиречье функционировал вплоть до</w:t>
      </w:r>
      <w:r>
        <w:rPr>
          <w:szCs w:val="18"/>
          <w:lang w:val="en-US" w:eastAsia="en-US"/>
        </w:rPr>
        <w:t xml:space="preserve"> XIV</w:t>
      </w:r>
      <w:r>
        <w:rPr>
          <w:szCs w:val="18"/>
        </w:rPr>
        <w:t xml:space="preserve"> в., пока междоусобицы и войны, приведшие к гибели городской культуры, и освоение морских путей в Китай не привели к его угасанию.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  <w:szCs w:val="18"/>
          <w:lang w:val="en-US" w:eastAsia="en-US"/>
        </w:rPr>
        <w:t>§ 1.</w:t>
      </w:r>
      <w:r>
        <w:rPr>
          <w:b/>
          <w:bCs/>
          <w:szCs w:val="18"/>
        </w:rPr>
        <w:t xml:space="preserve"> Направления и трассы Великого Шелкового пути</w:t>
      </w:r>
    </w:p>
    <w:p>
      <w:pPr>
        <w:pStyle w:val="Normal"/>
        <w:autoSpaceDE w:val="false"/>
        <w:spacing w:lineRule="auto" w:line="259" w:before="120" w:after="0"/>
        <w:ind w:firstLine="260"/>
        <w:rPr>
          <w:szCs w:val="18"/>
        </w:rPr>
      </w:pPr>
      <w:r>
        <w:rPr>
          <w:szCs w:val="18"/>
        </w:rPr>
        <w:t>Казахстанский участок Шелкового пути, если по нему двигаться с запада на восток, шел из Шаша (Ташкент) через перевал Турбат в Исфиджаб, Сайрам (Сарьям). Название древнего города сохрани</w:t>
        <w:softHyphen/>
        <w:t>лось до сих пор. Его носит поселок рядом с Шымкентом, в центре которого находятся остатки средневекового городища, бывшего одним из крупнейших центров на Шелковом пути. Из Исфиджаба вывозили рабов, белые ткани, оружие, мечи, медь и железо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Из Исфиджаба караваны шли на восток в Тараз через города Шараб и Будухкет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Тараз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дин из крупнейших городов Казахстана, был известен уже в</w:t>
      </w:r>
      <w:r>
        <w:rPr>
          <w:szCs w:val="18"/>
          <w:lang w:val="en-US" w:eastAsia="en-US"/>
        </w:rPr>
        <w:t xml:space="preserve"> VI</w:t>
      </w:r>
      <w:r>
        <w:rPr>
          <w:szCs w:val="18"/>
        </w:rPr>
        <w:t xml:space="preserve"> в. Именно здесь тюркский каган Дизабул в</w:t>
      </w:r>
      <w:r>
        <w:rPr>
          <w:szCs w:val="18"/>
          <w:lang w:val="en-US" w:eastAsia="en-US"/>
        </w:rPr>
        <w:t xml:space="preserve"> 568</w:t>
      </w:r>
      <w:r>
        <w:rPr>
          <w:szCs w:val="18"/>
        </w:rPr>
        <w:t xml:space="preserve"> г. принимал дипломатическое посольство византийского императора Юстиниана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во главе со стратигом Земархом. Источники называ</w:t>
        <w:softHyphen/>
        <w:t>ли Тараз городом купцов. Кроме того, он был столичным центром тюргешей, а затем карлуков и караханидов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Рядом с Таразом находился город Джамукат, упоминавшийся уже в</w:t>
      </w:r>
      <w:r>
        <w:rPr>
          <w:szCs w:val="18"/>
          <w:lang w:val="en-US" w:eastAsia="en-US"/>
        </w:rPr>
        <w:t xml:space="preserve"> VI</w:t>
      </w:r>
      <w:r>
        <w:rPr>
          <w:szCs w:val="18"/>
        </w:rPr>
        <w:t xml:space="preserve"> в. Развалины Джамуката находятся в Таласской долине недалеко от Джамбыла, на правом берегу реки Талас, напротив с. Михайловки. Развалины его называются сейчас Костобе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Двойной бугор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равнинной части долины стоял город Атлах, у стен которого произошла в</w:t>
      </w:r>
      <w:r>
        <w:rPr>
          <w:szCs w:val="18"/>
          <w:lang w:val="en-US" w:eastAsia="en-US"/>
        </w:rPr>
        <w:t xml:space="preserve"> 751</w:t>
      </w:r>
      <w:r>
        <w:rPr>
          <w:szCs w:val="18"/>
        </w:rPr>
        <w:t xml:space="preserve"> г. битва арабов с китайскими войсками за сферы влияния. Неподалеку от Тараза на торговом пути, идущем вниз по Таласу на север, находились города Адахкет и Дех Нуджикес. В горной части Таласской долины находились также известные</w:t>
      </w:r>
    </w:p>
    <w:p>
      <w:pPr>
        <w:pStyle w:val="Normal"/>
        <w:autoSpaceDE w:val="false"/>
        <w:rPr/>
      </w:pPr>
      <w:r>
        <w:rPr>
          <w:szCs w:val="18"/>
        </w:rPr>
        <w:t>города Шельджи, Сус, Куль и Текабкет. Они</w:t>
      </w:r>
      <w:r>
        <w:rPr>
          <w:b/>
          <w:bCs/>
          <w:szCs w:val="18"/>
        </w:rPr>
        <w:t xml:space="preserve"> возникли вблизи </w:t>
      </w:r>
      <w:r>
        <w:rPr>
          <w:szCs w:val="18"/>
        </w:rPr>
        <w:t>серебряных рудник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Таласскую долину караваны попадали</w:t>
      </w:r>
      <w:r>
        <w:rPr>
          <w:b/>
          <w:bCs/>
          <w:szCs w:val="18"/>
        </w:rPr>
        <w:t xml:space="preserve"> также по дороге из </w:t>
      </w:r>
      <w:r>
        <w:rPr>
          <w:szCs w:val="18"/>
        </w:rPr>
        <w:t>Ферганской долины через перевал Чанач на</w:t>
      </w:r>
      <w:r>
        <w:rPr>
          <w:b/>
          <w:bCs/>
          <w:szCs w:val="18"/>
        </w:rPr>
        <w:t xml:space="preserve"> Чаткальском </w:t>
      </w:r>
      <w:r>
        <w:rPr>
          <w:b/>
          <w:bCs/>
          <w:i/>
          <w:iCs/>
          <w:szCs w:val="18"/>
        </w:rPr>
        <w:t>хребте</w:t>
      </w:r>
      <w:r>
        <w:rPr>
          <w:b/>
          <w:bCs/>
          <w:szCs w:val="18"/>
        </w:rPr>
        <w:t xml:space="preserve"> и </w:t>
      </w:r>
      <w:r>
        <w:rPr>
          <w:szCs w:val="18"/>
        </w:rPr>
        <w:t>Карабура в Таласском Алатау. Этот отрезок</w:t>
      </w:r>
      <w:r>
        <w:rPr>
          <w:b/>
          <w:bCs/>
          <w:szCs w:val="18"/>
        </w:rPr>
        <w:t xml:space="preserve"> дорог соединил </w:t>
      </w:r>
      <w:r>
        <w:rPr>
          <w:szCs w:val="18"/>
        </w:rPr>
        <w:t>«Ферганское» и «Семиреченское» направления</w:t>
      </w:r>
      <w:r>
        <w:rPr>
          <w:b/>
          <w:bCs/>
          <w:szCs w:val="18"/>
        </w:rPr>
        <w:t xml:space="preserve"> Шелкового пу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 Тараза на восток путь шел к Кулану.</w:t>
      </w:r>
      <w:r>
        <w:rPr>
          <w:b/>
          <w:bCs/>
          <w:szCs w:val="18"/>
        </w:rPr>
        <w:t xml:space="preserve"> Территория между </w:t>
      </w:r>
      <w:r>
        <w:rPr>
          <w:szCs w:val="18"/>
        </w:rPr>
        <w:t>Таразом и Куланом принадлежала карлукам.</w:t>
      </w:r>
      <w:r>
        <w:rPr>
          <w:b/>
          <w:bCs/>
          <w:szCs w:val="18"/>
        </w:rPr>
        <w:t xml:space="preserve"> На пути к Кулану </w:t>
      </w:r>
      <w:r>
        <w:rPr>
          <w:szCs w:val="18"/>
        </w:rPr>
        <w:t>путь проходил через города Касрибас, Куль-Шуб</w:t>
      </w:r>
      <w:r>
        <w:rPr>
          <w:b/>
          <w:bCs/>
          <w:szCs w:val="18"/>
        </w:rPr>
        <w:t xml:space="preserve"> и Джудь-Шуб. От </w:t>
      </w:r>
      <w:r>
        <w:rPr>
          <w:szCs w:val="18"/>
        </w:rPr>
        <w:t>Кулана далее на восток на расстоянии четырех</w:t>
      </w:r>
      <w:r>
        <w:rPr>
          <w:b/>
          <w:bCs/>
          <w:szCs w:val="18"/>
        </w:rPr>
        <w:t xml:space="preserve"> фарсахов друг от </w:t>
      </w:r>
      <w:r>
        <w:rPr>
          <w:szCs w:val="18"/>
        </w:rPr>
        <w:t>друга стояли города Мирки и Аспара. Затем караваны</w:t>
      </w:r>
      <w:r>
        <w:rPr>
          <w:b/>
          <w:bCs/>
          <w:szCs w:val="18"/>
        </w:rPr>
        <w:t xml:space="preserve"> шли через </w:t>
      </w:r>
      <w:r>
        <w:rPr>
          <w:szCs w:val="18"/>
        </w:rPr>
        <w:t>города Нузкет и Харраджуван в Джуль. Из</w:t>
      </w:r>
      <w:r>
        <w:rPr>
          <w:b/>
          <w:bCs/>
          <w:szCs w:val="18"/>
        </w:rPr>
        <w:t xml:space="preserve"> Джуля дорога вела в </w:t>
      </w:r>
      <w:r>
        <w:rPr>
          <w:szCs w:val="18"/>
        </w:rPr>
        <w:t>Сарыг, затем в «селение тюркского кагана» и в</w:t>
      </w:r>
      <w:r>
        <w:rPr>
          <w:b/>
          <w:bCs/>
          <w:szCs w:val="18"/>
        </w:rPr>
        <w:t xml:space="preserve"> Кирмира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 Кирмирау дорога приводила в один из</w:t>
      </w:r>
      <w:r>
        <w:rPr>
          <w:b/>
          <w:bCs/>
          <w:szCs w:val="18"/>
        </w:rPr>
        <w:t xml:space="preserve"> крупнейших городов </w:t>
      </w:r>
      <w:r>
        <w:rPr>
          <w:szCs w:val="18"/>
        </w:rPr>
        <w:t>Семиречья Навакет (Китайский Синчэн). Оба</w:t>
      </w:r>
      <w:r>
        <w:rPr>
          <w:b/>
          <w:bCs/>
          <w:szCs w:val="18"/>
        </w:rPr>
        <w:t xml:space="preserve"> названия перево</w:t>
        <w:softHyphen/>
        <w:t>дятся</w:t>
      </w:r>
      <w:r>
        <w:rPr>
          <w:szCs w:val="18"/>
        </w:rPr>
        <w:t xml:space="preserve"> как Новгород. Навакет был резиденцией</w:t>
      </w:r>
      <w:r>
        <w:rPr>
          <w:b/>
          <w:bCs/>
          <w:szCs w:val="18"/>
        </w:rPr>
        <w:t xml:space="preserve"> тюркских каганов и </w:t>
      </w:r>
      <w:r>
        <w:rPr>
          <w:szCs w:val="18"/>
        </w:rPr>
        <w:t>городом согдийце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 Навакета через Пенджикент (Бунджикет) дорога приводила в крупнейший город Семиречья Суяб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олицу западных тюрков (затем тюргешей, карлуков). О нем пишут китайские и арабские путешественники вплоть до Х в. Роль столицы переходит к городу Баласагуну, раннее название которого, видимо, было Беклиг или Семекна. Баласагун известен как столица Караханидов, затем Каракитаев, которые его и разрушили в начале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Город был заново отстроен, но уже в</w:t>
      </w:r>
      <w:r>
        <w:rPr>
          <w:szCs w:val="18"/>
          <w:lang w:val="en-US" w:eastAsia="en-US"/>
        </w:rPr>
        <w:t xml:space="preserve"> XIV</w:t>
      </w:r>
      <w:r>
        <w:rPr>
          <w:szCs w:val="18"/>
        </w:rPr>
        <w:t xml:space="preserve"> в. лежал в развалинах. Местополо</w:t>
        <w:softHyphen/>
        <w:t>жение этих городов находится неподалеку от современного "г. Токмака и соответствует двум известным средневековым памят</w:t>
        <w:softHyphen/>
        <w:t>ника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городищам Акбешим и Буран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 Суяба Шелковый путь шел либо по северному,</w:t>
      </w:r>
      <w:r>
        <w:rPr>
          <w:b/>
          <w:bCs/>
          <w:szCs w:val="18"/>
        </w:rPr>
        <w:t xml:space="preserve"> либо</w:t>
      </w:r>
      <w:r>
        <w:rPr>
          <w:szCs w:val="18"/>
        </w:rPr>
        <w:t xml:space="preserve"> по южному берегам Иссык-Куля. На южном отрезке караваны прохо</w:t>
        <w:softHyphen/>
        <w:t>дили крупный город Верхний Барсахан, а северный отмечен остатками небольших караван-сараев, названия которых до</w:t>
      </w:r>
      <w:r>
        <w:rPr>
          <w:b/>
          <w:bCs/>
          <w:szCs w:val="18"/>
        </w:rPr>
        <w:t xml:space="preserve"> нас</w:t>
      </w:r>
      <w:r>
        <w:rPr>
          <w:szCs w:val="18"/>
        </w:rPr>
        <w:t xml:space="preserve"> не дошли. Затем эти пути соединялись у перевала Бедель, и через него либо Ташрабат Шелковый путь приводил к Кашгару и Акс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 Иссыккульской котловины через перевал</w:t>
      </w:r>
      <w:r>
        <w:rPr>
          <w:b/>
          <w:bCs/>
          <w:szCs w:val="18"/>
        </w:rPr>
        <w:t xml:space="preserve"> Санташ и долину </w:t>
      </w:r>
      <w:r>
        <w:rPr>
          <w:szCs w:val="18"/>
        </w:rPr>
        <w:t>Каркары путь вел в Илийскую долину и затем</w:t>
      </w:r>
      <w:r>
        <w:rPr>
          <w:b/>
          <w:bCs/>
          <w:szCs w:val="18"/>
        </w:rPr>
        <w:t xml:space="preserve"> по правому берегу </w:t>
      </w:r>
      <w:r>
        <w:rPr>
          <w:szCs w:val="18"/>
        </w:rPr>
        <w:t>Или через долины Усека и Хоргос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Алмалык, а</w:t>
      </w:r>
      <w:r>
        <w:rPr>
          <w:b/>
          <w:bCs/>
          <w:szCs w:val="18"/>
        </w:rPr>
        <w:t xml:space="preserve"> по северной </w:t>
      </w:r>
      <w:r>
        <w:rPr>
          <w:szCs w:val="18"/>
        </w:rPr>
        <w:t>оконечности пустыни Такла-Макан, через оазисы</w:t>
      </w:r>
      <w:r>
        <w:rPr>
          <w:b/>
          <w:bCs/>
          <w:szCs w:val="18"/>
        </w:rPr>
        <w:t xml:space="preserve"> Хами и Турфан 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к Дунхуану и в Кита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В </w:t>
      </w:r>
      <w:r>
        <w:rPr>
          <w:szCs w:val="18"/>
          <w:lang w:val="en-US"/>
        </w:rPr>
        <w:t>X</w:t>
      </w:r>
      <w:r>
        <w:rPr>
          <w:szCs w:val="18"/>
        </w:rPr>
        <w:t>—</w:t>
      </w:r>
      <w:r>
        <w:rPr>
          <w:szCs w:val="18"/>
          <w:lang w:val="en-US"/>
        </w:rPr>
        <w:t>XII</w:t>
      </w:r>
      <w:r>
        <w:rPr>
          <w:szCs w:val="18"/>
        </w:rPr>
        <w:t xml:space="preserve"> вв. одно из ответвлений Шелкового пути пересекало всю Илийскую долину с юго-запада на северо-восток. Ответвление начиналось в Навакате, затем шло на Бунджикет и через перевал Кастек приводило на северные склоны Заилийского Алатау. На перевал шла еще одна дорог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з Баласагуна. Здесь приметным ориентиром были священные горы Урун-Ардж. Трасса проходила через небольшие городки в предгорьях Заилийского Алатау, нахо</w:t>
        <w:softHyphen/>
        <w:t>дившиеся на месте Кастека, Каскелена и Алматы, и достигала города Тальхиза (Тальхира), который расположен на северной окраине города Талгар. Здесь у подножия гор на правом берегу р. Талгар находятся развалины крупного средневекового городища. Тальхиз (Тальхир) был крупным центром транзитной торговл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Илийскую долину попадали и другим путем: от Кулана, Аспары либо Нузкета к городам среднего и нижнего течения Чу. Через брод Ташуткуль дорога шла на северные склоны Чуилийских гор к городам вдоль северных склонов Заилийского Алатау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Тальхизе Шелковый путь разветвлялся. Южная часть шла через Иссык, Тургень, Чилик к переправе через Или в районе Борохудзира, а затем по правому берегу Или он шел через Хоргос на Алмалык, соединяясь с маршрутом, шедшим сюда из долины Иссык-Куля. На этом отрезке археологи нашли развалины неболь</w:t>
        <w:softHyphen/>
        <w:t>ших городков Иссык, Тургень, Лавар и крупного г. Чилик. По правому берегу Или дорога шла через современные поселения Кок-Тал и г. Джаркент. В районе Кок-Тала располагался Илиба-лык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еверная дорога из Тальхиза тянулась вдоль р. Талгар до переправы на р. Или в районе Капчагайского ущелья. После нее путь вел на Чингильды, затем через перевал Алтын-Эмель дорога спускалась в долину Коксу и достигала города Икиогуз, находивше</w:t>
        <w:softHyphen/>
        <w:t>гося на месте современного с. Дунгановка. Вильгельм Рубрук называет город Эквиусом. Именно здесь обнаружено одно из крупнейших городищ Илийской долины. В этом городе, как свидетельствует посетивший его в</w:t>
      </w:r>
      <w:r>
        <w:rPr>
          <w:szCs w:val="18"/>
          <w:lang w:val="en-US" w:eastAsia="en-US"/>
        </w:rPr>
        <w:t xml:space="preserve"> 1253</w:t>
      </w:r>
      <w:r>
        <w:rPr>
          <w:szCs w:val="18"/>
        </w:rPr>
        <w:t xml:space="preserve"> г. Вильгельм Рубрук, жили «сарацины» (иранские купцы)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 Икиогуза путь шел к Каялыку (Койлаку)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олице карлукских джабгу. Город славился своими базарами. В нем кроме мусульман жили христиане, имевшие свою церковь. Об этом сообщает посетивший город посол Людовика</w:t>
      </w:r>
      <w:r>
        <w:rPr>
          <w:b/>
          <w:bCs/>
          <w:szCs w:val="18"/>
          <w:lang w:val="en-US" w:eastAsia="en-US"/>
        </w:rPr>
        <w:t xml:space="preserve"> IX</w:t>
      </w:r>
      <w:r>
        <w:rPr>
          <w:szCs w:val="18"/>
        </w:rPr>
        <w:t xml:space="preserve"> к монгольскому хану Мункэ монах Вильгельм Рубрук. Кулык был столицей карлуков, которым в</w:t>
      </w:r>
      <w:r>
        <w:rPr>
          <w:szCs w:val="18"/>
          <w:lang w:val="en-US" w:eastAsia="en-US"/>
        </w:rPr>
        <w:t xml:space="preserve"> IX —</w:t>
      </w:r>
      <w:r>
        <w:rPr>
          <w:szCs w:val="18"/>
        </w:rPr>
        <w:t xml:space="preserve"> начале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в. принадлежала северо</w:t>
        <w:softHyphen/>
        <w:t>восточная часть Илийской долины. Он находился в долине р. Каратал, на окраине с. Антоновского. Неподалеку от Каялыка, судя по записке Рубрука, находилось христианское селение, через которое также проходил Шелковый путь. Далее он следовал в долину Тентека и, обогнув Алакуль, через Джунгарские ворота приводил в долину Шихо и оттуда через Бешбалык шел в Дунхуан и внутренний Кита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 юго-восточной оконечности Алакуля стоял город, который путешественники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называли «Столицей области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 Исфиджаба шла также караванная дорога в Арсубаникет на Арыси, в Отрар-Фараб и далее вниз по Сырдарь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Приараль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На караванной дороге, которая шла вдоль Сырдарьи, наиболее крупными городами были Отрар-Фараб и Шавгар. Название перво</w:t>
        <w:softHyphen/>
        <w:t>го сохранилось до сих пор в имени крупного городища, находящего</w:t>
        <w:softHyphen/>
        <w:t>ся неподалеку от впадения Арыси в Сырдарью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трар был узлом многих караванных путей. Отсюда одна дорога вела в Шавгар, а друга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 переправу через Сырдарью к городу Васиджу. Из него шел путь вверх по Сырдарье, через огузский город Сюткент в Шаш, а вниз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Дженд. Отсюда же через Кзыл-Кумы была проложена трасса в Хорезм, Ургенч, а оттуд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Поволжье и на Кавказ. Этот отрезок Шелкового пути был особенно оживленным в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и проходил через Дженд, Сарай</w:t>
        <w:softHyphen/>
        <w:t>чик, Сарай-Бату и Кафф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Шавгар известен в источниках уже в</w:t>
      </w:r>
      <w:r>
        <w:rPr>
          <w:szCs w:val="18"/>
          <w:lang w:val="en-US" w:eastAsia="en-US"/>
        </w:rPr>
        <w:t xml:space="preserve"> VIII</w:t>
      </w:r>
      <w:r>
        <w:rPr>
          <w:szCs w:val="18"/>
        </w:rPr>
        <w:t xml:space="preserve"> в., ему соответствует городище Чуй-Тобе, расположенное рядом с Туркестаном. На месте современного Туркестана рядом с Шавгаром в </w:t>
      </w:r>
      <w:r>
        <w:rPr>
          <w:szCs w:val="18"/>
          <w:lang w:val="en-US"/>
        </w:rPr>
        <w:t>X</w:t>
      </w:r>
      <w:r>
        <w:rPr>
          <w:szCs w:val="18"/>
        </w:rPr>
        <w:t>—</w:t>
      </w:r>
      <w:r>
        <w:rPr>
          <w:szCs w:val="18"/>
          <w:lang w:val="en-US"/>
        </w:rPr>
        <w:t>XII</w:t>
      </w:r>
      <w:r>
        <w:rPr>
          <w:szCs w:val="18"/>
        </w:rPr>
        <w:t xml:space="preserve"> вв. сформировался город Яссы, где жил и проповедовал известный поэт, суфий Ахмед Ясав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 Шавгара путь шел к городу Янгикент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олице государст</w:t>
        <w:softHyphen/>
        <w:t>ва огузов. Отсюда шла также дорога через Кзыл-Кумы в Хорезм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з Шавгара и позднее Яссы через перевал Турлан дорога выходила на северные склоны Каратау и шла параллельно той, что тянулась вдоль Сырдарьи. На этом пути стояли города Сузак, Уросоган, Кумкент, Сугулкент. Выводила же она либо в низовья Таласа, откуда поднималась вверх к Таразу, либо шла вдоль западного берега озера Бийликуль через города Берукет-Паркет и Хутухчин также к Таразу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т основной трассы Шелкового пути, проходившей через Юж</w:t>
        <w:softHyphen/>
        <w:t>ный Казахстан и Семиречье, отходили дороги на север и восток, которые вели в районы Центрального и Восточного Казахстана в степь Деш1'-и Кыпчак, позднее известную как Сары-Арка, к берегам Иртыша, на Алтай и в Монголию. Здесь проходил степной путь, по которому передвигались племена конных кочевников. Богатые скотом, шерстью, кожами, металлом районы Центрально</w:t>
        <w:softHyphen/>
        <w:t>го Казахстана были вовлечены в систему торговых связей, в том числе и международных, и включены в систему Шелкового пути многими караванными дорогам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з Отрара через Арсубаникет, долинами Арыстанды, Чаяна, перевалив невысокие горы Каратау, из Шавгара и Яссы через перевал Турлан, из Саурана и Сыгнака, из Янгикента дороги выходили в степи Центрального Казахстана и достигали берегов Сарысу и Кенгира, Тургая и Ишима. Здесь открыты остатки средневековых городищ: Болган-Ана, Жаман-Курган, Ногербек-Дарасы, Домбгаул, Милы-Кудук, Ормамбет. Видимо, именно здесь следует локализовать упомянутые в средневековых источниках города .Жубин, Конгликет, летовки Ортаг и Кейтаг, рудные разра</w:t>
        <w:softHyphen/>
        <w:t>ботки Гарбиана и Бакирлытаг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Из</w:t>
      </w:r>
      <w:r>
        <w:rPr>
          <w:szCs w:val="18"/>
        </w:rPr>
        <w:t xml:space="preserve"> Тараза через города Адахкес и Дех-Нуджикес шел торговый путь на Иртыш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 резиденции хакана кимаков и далее, в страну кыргызов на Енисей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лийская долина соединялась с Центральным Казахстаном дорогой, которая шла вдоль северных склонов Чуилийских гор, затем по Чу в ее низовьях и затем к берегам Сарыс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Другая трасса отходила от северо-илийской в районе Чингильды и через перевалы Коктал и Бояул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Прибалхашье, а затем вдоль протоки р. Или Ортасу, где находятся остатки городища Актам и почти соединяются южный и северный берега озера, оставляя пролив шириной чуть больше</w:t>
      </w:r>
      <w:r>
        <w:rPr>
          <w:szCs w:val="18"/>
          <w:lang w:val="en-US" w:eastAsia="en-US"/>
        </w:rPr>
        <w:t xml:space="preserve"> 8</w:t>
      </w:r>
      <w:r>
        <w:rPr>
          <w:szCs w:val="18"/>
        </w:rPr>
        <w:t xml:space="preserve"> км. Караваны переходили пролив вброд и выходили к устью р. Токрау, а затем по ее берегам шли к предгорьям Улутау.</w:t>
      </w:r>
    </w:p>
    <w:p>
      <w:pPr>
        <w:pStyle w:val="Normal"/>
        <w:autoSpaceDE w:val="false"/>
        <w:spacing w:lineRule="auto" w:line="259"/>
        <w:rPr/>
      </w:pPr>
      <w:r>
        <w:rPr>
          <w:b/>
          <w:bCs/>
          <w:szCs w:val="18"/>
        </w:rPr>
        <w:t>От</w:t>
      </w:r>
      <w:r>
        <w:rPr>
          <w:szCs w:val="18"/>
        </w:rPr>
        <w:t xml:space="preserve"> 'северо-илийского пути отходило направление, огибавшее Алакуль с западной стороны и через Тарбагатай приводившее на Иртыш, в земли государства кимаков. В Тарбагатае и на берегах Иртыша располагались кимакские города Банджар, Ханауш, Астур, Сисан и «столица хакана»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громный город, окруженный укреп</w:t>
        <w:softHyphen/>
        <w:t>ленной стеной с железными воротами. Города кимаков были связаны торговыми дорогами с городами кыргызов на Енисее, уйгуров в Монголии и оазисами Восточного Туркестан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Торговля и товары.</w:t>
      </w:r>
      <w:r>
        <w:rPr>
          <w:szCs w:val="18"/>
        </w:rPr>
        <w:t xml:space="preserve"> Шелковый путь вначале служил для экспорта китайского шелка. В свою очередь, из Рима, Византии, Индии, Ирана, Арабского халифата, а позднее из Европы и Руси по нему шли мирра и ладан, жасминовая вода и амбра, кардамон и мускатный орех, женьшень и желчь питона, ковры и полотна, красители и минеральное сырье, алмазы и яшма, янтарь и корал</w:t>
        <w:softHyphen/>
        <w:t>лы, слоновая кость и «рыбьи бивни», слитки серебра и золота, меха и монеты, луки и стрелы, мечи и копья и многое др. По Шелковому пути везли на продажу знаменитых «потокровных»\ коней Ферганы, арабских и нисийских скакунов, верблюдов и</w:t>
      </w:r>
      <w:r>
        <w:rPr>
          <w:szCs w:val="18"/>
          <w:lang w:val="en-US" w:eastAsia="en-US"/>
        </w:rPr>
        <w:t xml:space="preserve"> ' </w:t>
      </w:r>
      <w:r>
        <w:rPr>
          <w:szCs w:val="18"/>
        </w:rPr>
        <w:t>слонов, носорогов и львов, гепардов и газелей, ястребов, павлинов, попугаев и страусов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По Шелковому пути распространялись культурные растения: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виноград, персики и дыни, пряности и сахар, овощи и фрукты, зелень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днако главным предметом торговли оставался шелк. Наряду с золотом он был международной валютой, им одаривали царей и послов, выплачивали жалованье наемному войску и государствен</w:t>
        <w:softHyphen/>
        <w:t>ные долг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Шелк</w:t>
      </w:r>
      <w:r>
        <w:rPr>
          <w:szCs w:val="18"/>
        </w:rPr>
        <w:t xml:space="preserve"> и часть товаров, провозимыхйо Шелковому пути, оседала в городах казахстанского участка. Археологические находки</w:t>
      </w:r>
      <w:r>
        <w:rPr>
          <w:szCs w:val="18"/>
          <w:lang w:val="en-US" w:eastAsia="en-US"/>
        </w:rPr>
        <w:t xml:space="preserve"> — </w:t>
      </w:r>
      <w:r>
        <w:rPr>
          <w:b/>
          <w:bCs/>
          <w:szCs w:val="18"/>
        </w:rPr>
        <w:t>яркое</w:t>
      </w:r>
      <w:r>
        <w:rPr>
          <w:szCs w:val="18"/>
        </w:rPr>
        <w:t xml:space="preserve"> тому свидетельство</w:t>
      </w:r>
      <w:r>
        <w:rPr>
          <w:szCs w:val="18"/>
          <w:vertAlign w:val="superscript"/>
        </w:rPr>
        <w:t>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 числу редкостных по назначению находок, важных для изучения международной торговли, относится серебряный клад из Отрара. По своему составу он денежно-вещевой. Состав монетного собрания клада уникален: в нем представлены монетные дворы восточнотуркестанских город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лмалыка, Пулада и Эмиля (Омыла), Орду ал-Азама; европейски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рыма; малоазиатских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Сиваса, Конии, Тебриза; казахстански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женда. Время чеканки монет относится ко второй половине 60-х гг.</w:t>
      </w:r>
      <w:r>
        <w:rPr>
          <w:szCs w:val="18"/>
          <w:lang w:val="en-US" w:eastAsia="en-US"/>
        </w:rPr>
        <w:t xml:space="preserve"> XIII-</w:t>
      </w:r>
      <w:r>
        <w:rPr>
          <w:szCs w:val="18"/>
        </w:rPr>
        <w:t>в. Клад содержит своего рода «визитные карточки» городов, стоящих на Шелковом пути</w:t>
      </w:r>
      <w:r>
        <w:rPr>
          <w:szCs w:val="18"/>
          <w:vertAlign w:val="superscript"/>
        </w:rPr>
        <w:t>3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о Шелковому пути распространялись не только изделия, но и мода на художественные стили, которые могли иметь социальный заказ и, попадая на подготовленную почву в определенную этно</w:t>
        <w:softHyphen/>
        <w:t>культурную среду, получали широкое распространение.</w:t>
      </w:r>
    </w:p>
    <w:p>
      <w:pPr>
        <w:pStyle w:val="Normal"/>
        <w:autoSpaceDE w:val="false"/>
        <w:spacing w:before="260" w:after="0"/>
        <w:rPr/>
      </w:pPr>
      <w:r>
        <w:rPr>
          <w:b/>
          <w:bCs/>
          <w:szCs w:val="18"/>
          <w:lang w:val="en-US" w:eastAsia="en-US"/>
        </w:rPr>
        <w:t>§ 2.</w:t>
      </w:r>
      <w:r>
        <w:rPr>
          <w:b/>
          <w:bCs/>
          <w:szCs w:val="18"/>
        </w:rPr>
        <w:t xml:space="preserve"> Взаимодействие и взаимообогащение культур</w:t>
      </w:r>
    </w:p>
    <w:p>
      <w:pPr>
        <w:pStyle w:val="Normal"/>
        <w:autoSpaceDE w:val="false"/>
        <w:spacing w:lineRule="auto" w:line="259" w:before="60" w:after="0"/>
        <w:ind w:firstLine="280"/>
        <w:rPr/>
      </w:pPr>
      <w:r>
        <w:rPr>
          <w:szCs w:val="18"/>
        </w:rPr>
        <w:t>Уже в начале средних веков в Азии была распространена концепция четырех царств мира, которые символизировали об</w:t>
        <w:softHyphen/>
        <w:t>ширные регионы и страны. Каждое из этих «царств мира» в глазах современников обладало присущими только ему преимуществами. Такие государства, как Китай, объединившийся под властью динас</w:t>
        <w:softHyphen/>
        <w:t>тии Суй</w:t>
      </w:r>
      <w:r>
        <w:rPr>
          <w:szCs w:val="18"/>
          <w:lang w:val="en-US" w:eastAsia="en-US"/>
        </w:rPr>
        <w:t xml:space="preserve"> (589-618),</w:t>
      </w:r>
      <w:r>
        <w:rPr>
          <w:szCs w:val="18"/>
        </w:rPr>
        <w:t xml:space="preserve"> а затем Тан</w:t>
      </w:r>
      <w:r>
        <w:rPr>
          <w:szCs w:val="18"/>
          <w:lang w:val="en-US" w:eastAsia="en-US"/>
        </w:rPr>
        <w:t xml:space="preserve"> (618—907),</w:t>
      </w:r>
      <w:r>
        <w:rPr>
          <w:szCs w:val="18"/>
        </w:rPr>
        <w:t xml:space="preserve"> царства индийских владетелей; объединение тюрков от Тихого океана до Черного моря, Персии и Византии, послужили основой идеи четырех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мировых монархий, расположенных по четырем сторонам света: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империи царя слонов на юге (Индия), царя драгоценностей</w:t>
      </w:r>
      <w:r>
        <w:rPr>
          <w:b/>
          <w:bCs/>
          <w:szCs w:val="18"/>
        </w:rPr>
        <w:t xml:space="preserve"> на </w:t>
      </w:r>
      <w:r>
        <w:rPr>
          <w:szCs w:val="18"/>
        </w:rPr>
        <w:t>западе (Иран и Византия), царя коней на севере (тюркские каганаты), царя людей на востоке (Китай). Та же идея перешла и к мусульманским авторам</w:t>
      </w:r>
      <w:r>
        <w:rPr>
          <w:szCs w:val="18"/>
          <w:vertAlign w:val="superscript"/>
        </w:rPr>
        <w:t>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ыражением этой концепции являются росписи в селении Кушания вблизи Самарканда, покрывавшие стены здания, где на одной были изображены китайские императоры, на другой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турецкие ханы и индийские брахманы, на третье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ерсидские цари и римские императоры</w:t>
      </w:r>
      <w:r>
        <w:rPr>
          <w:szCs w:val="18"/>
          <w:vertAlign w:val="superscript"/>
        </w:rPr>
        <w:t>5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Современники тех далеких событий писали не только об успехах своих государств, но и об освоении ценностей чужих культур, и в этом было основное содержание одной из реальных форм всемир</w:t>
        <w:softHyphen/>
        <w:t>ной культуры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 xml:space="preserve">Наряду с распространением товаров, культурных образцов и </w:t>
      </w:r>
      <w:r>
        <w:rPr>
          <w:szCs w:val="18"/>
          <w:lang w:val="en-US"/>
        </w:rPr>
        <w:t>aTanoHqe</w:t>
      </w:r>
      <w:r>
        <w:rPr>
          <w:szCs w:val="18"/>
        </w:rPr>
        <w:t xml:space="preserve"> в прикладном искусстве, архитектуре, настенной живопи</w:t>
        <w:softHyphen/>
        <w:t>си по странам Востока и Запада распространялись искусство музыки и танца, зрелищные представления</w:t>
      </w:r>
      <w:r>
        <w:rPr>
          <w:szCs w:val="18"/>
          <w:vertAlign w:val="superscript"/>
        </w:rPr>
        <w:t>6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Иностранные оркестры входили в состав придворного персона</w:t>
        <w:softHyphen/>
        <w:t>ла. Известно, что царственный меломан Сюань Цзунь содержал</w:t>
      </w:r>
      <w:r>
        <w:rPr>
          <w:szCs w:val="18"/>
          <w:lang w:val="en-US" w:eastAsia="en-US"/>
        </w:rPr>
        <w:t xml:space="preserve"> 30 </w:t>
      </w:r>
      <w:r>
        <w:rPr>
          <w:szCs w:val="18"/>
        </w:rPr>
        <w:t>тыс. музыкантов. Сохранились описания приемов послов тюркс</w:t>
        <w:softHyphen/>
        <w:t>ким каганом в ставке вблизи Суяба. «Каган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ишет очевидец церемонии буддийский паломник Сюань Цзянь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иказал поста</w:t>
        <w:softHyphen/>
        <w:t>вить вина и начать музыку... Все это время раздавалась иноземная музыка, сопровождаемая металлическим перезвоном. И хотя это была музыка варваров, она даже ласкала слух, радовала сердце и мысли». Известно, что наиболее популярной в Танском Китае была музыка Восточного Туркестана и Средней Азии. Музыкаль</w:t>
        <w:softHyphen/>
        <w:t>ные традиции Кучи, Кашгара, Бухары и Самарканда, Индии под официальным  покровительством  слились  с  музыкальной китайской традицией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Иранские, согдийские и тюркские актеры много внесли и в хореографическую культуру Китая. Например, в Константинополе часто «гастролировали» артисты с Востока. Так, на знатном обеде у византийской императрицы в честь русской княгини Ольги присутствующих развлекали шуты и эквилибристы, а на празднест</w:t>
        <w:softHyphen/>
        <w:t>вах, устроенных Мануилом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в честь сельджукского султана Арсла-на</w:t>
      </w:r>
      <w:r>
        <w:rPr>
          <w:szCs w:val="18"/>
          <w:lang w:val="en-US" w:eastAsia="en-US"/>
        </w:rPr>
        <w:t xml:space="preserve"> II,</w:t>
      </w:r>
      <w:r>
        <w:rPr>
          <w:szCs w:val="18"/>
        </w:rPr>
        <w:t xml:space="preserve"> выполнял рискованное сальто тюркский акробат. Давались также представления в масках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Эти традиции сохранялись и в более позднее время в мусуль</w:t>
        <w:softHyphen/>
        <w:t>манских странах. Известно, что во время празднования навруза в Багдаде устраивались представления в масках перед Халифом</w:t>
      </w:r>
      <w:r>
        <w:rPr>
          <w:szCs w:val="18"/>
          <w:vertAlign w:val="superscript"/>
        </w:rPr>
        <w:t>7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40"/>
        <w:rPr/>
      </w:pPr>
      <w:r>
        <w:rPr>
          <w:szCs w:val="18"/>
        </w:rPr>
        <w:t>В разных местах при раскопках памятников на Шелковом пути найдены многочисленные материальные подтверждения развития и взаимообогащения культуры: коллекция терракот танского вре</w:t>
        <w:softHyphen/>
        <w:t>мени, изображающая танцоров и танцовщиц, актеров в масках, музыкальные ансамбли, уместившиеся на верблюжьих горбах. Лица многих из этих артистов принадлежат представителям наро</w:t>
        <w:softHyphen/>
        <w:t>дов Средней Азии. На степных росписях, сохранившихся в парад</w:t>
        <w:softHyphen/>
        <w:t xml:space="preserve">ных залах Пенджикента, Варахши, Топрак-Калы и в городах Восточного Туркестана, изображены музыканты, актеры. Прекрасная деревянная скульптура танцовщицы найдена в Пенджикенте. Глиняная маска артиста </w:t>
      </w:r>
      <w:r>
        <w:rPr>
          <w:szCs w:val="18"/>
          <w:lang w:val="en-US"/>
        </w:rPr>
        <w:t>X</w:t>
      </w:r>
      <w:r>
        <w:rPr>
          <w:szCs w:val="18"/>
        </w:rPr>
        <w:t>—</w:t>
      </w:r>
      <w:r>
        <w:rPr>
          <w:szCs w:val="18"/>
          <w:lang w:val="en-US"/>
        </w:rPr>
        <w:t>IX</w:t>
      </w:r>
      <w:r>
        <w:rPr>
          <w:szCs w:val="18"/>
        </w:rPr>
        <w:t xml:space="preserve"> вв.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и раскопках сырдарьинско-го города Кедер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Пути религий.</w:t>
      </w:r>
      <w:r>
        <w:rPr>
          <w:szCs w:val="18"/>
        </w:rPr>
        <w:t xml:space="preserve"> По Шелковому пути распространялисть и рели</w:t>
        <w:softHyphen/>
        <w:t>гиозные идеи, а миссионеры разносили свою веру в заморские страны. Из Индии через Среднюю Азию и Восточный Туркестан в Китай пришел буддизм, из Сирии, Ирана и Арави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христианст</w:t>
        <w:softHyphen/>
        <w:t>во, а затем исла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 мнению исследователей, проникновение буддизма из Индии в Китай шло через Среднюю Азию и Казахстан. Начался этот процесс с середины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в. до н. э. В распространении буддизма в Восточном Туркестане и Китае важная роль принадлежала средне</w:t>
        <w:softHyphen/>
        <w:t>азиатским богословам и миссионерам, в особенности согдийцам, парфянам, кангюйцам. Распространение буддизма, особенно актив</w:t>
        <w:softHyphen/>
        <w:t>ное во</w:t>
      </w:r>
      <w:r>
        <w:rPr>
          <w:szCs w:val="18"/>
          <w:lang w:val="en-US" w:eastAsia="en-US"/>
        </w:rPr>
        <w:t xml:space="preserve"> II—III</w:t>
      </w:r>
      <w:r>
        <w:rPr>
          <w:szCs w:val="18"/>
        </w:rPr>
        <w:t xml:space="preserve"> вв. н. э., видимо, было связано с политическими целями Кушанского государства на Восток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раннем средневековье роль основных миссионеров буддизма взяли на себя согдийцы. Именно они сыграли важную роль в распространении буддизма в Центральной Азии. Анализ терминов из тюркских буддийских текстов Восточного Туркестана свидетель</w:t>
        <w:softHyphen/>
        <w:t>ствует о том, что они были заимствованы при посредничестве согдийцев. Буддийские памятники обнвружены в ряде городов на трассе Великого шелкового пути</w:t>
      </w:r>
      <w:r>
        <w:rPr>
          <w:szCs w:val="18"/>
          <w:vertAlign w:val="superscript"/>
        </w:rPr>
        <w:t>8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юрки с</w:t>
      </w:r>
      <w:r>
        <w:rPr>
          <w:szCs w:val="18"/>
          <w:lang w:val="en-US" w:eastAsia="en-US"/>
        </w:rPr>
        <w:t xml:space="preserve"> VI</w:t>
      </w:r>
      <w:r>
        <w:rPr>
          <w:szCs w:val="18"/>
        </w:rPr>
        <w:t xml:space="preserve"> в. испытывали сильное влияние буддизма. Сюань-Цзян пишет о благожелательном отношении к буддизму кагана западных тюрков. По мнению исследователей, в первой половине </w:t>
      </w:r>
      <w:r>
        <w:rPr>
          <w:szCs w:val="18"/>
          <w:lang w:val="en-US" w:eastAsia="en-US"/>
        </w:rPr>
        <w:t>VII</w:t>
      </w:r>
      <w:r>
        <w:rPr>
          <w:szCs w:val="18"/>
        </w:rPr>
        <w:t xml:space="preserve"> в. некоторые правители западных тюрков стали буддистами или покровительствовали буддизму. Это было связано с переходом их к оседлости и городской жизн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На юге Казахстана и в Семиречье буддизм имел достаточно широкое распространение. Об этом говорят в первую очередь находки буддийских сооружений. Памятники буддизма открыты на городищах Чуйской долины Ак-Бешиме, Красной речке, Новопок-ровском, Новопавловском: храмы, монастыри, часовни, а также находки статуэток и стелл с буддийскими персонажами и сценами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Достаточно широко среди случайных находок представлен ин</w:t>
        <w:softHyphen/>
        <w:t>дийский импорт: бронзовые и серебряные с позолотой и инкруста</w:t>
        <w:softHyphen/>
        <w:t>цией драгоценными камнями статуэтки будд и бодисатв, бронзо</w:t>
        <w:softHyphen/>
        <w:t>вые бляшки и пластины, каменные рельефы в виде мелких поделок и стелы с сюжетами буддийской иконографии, составляв</w:t>
        <w:softHyphen/>
        <w:t>шие некогда иконостасы и реликварии буддийских храмов и монастырей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К числу последних открытий археологов относится подземный монастырь, обнаруженный неподалеку от развалин известного средневекового города Исфиджаба (Сайрама)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Наряду с буддизмом по Шелковому пути, следуя с Запада на Восток, распространялось христианство. В первой половине</w:t>
      </w:r>
      <w:r>
        <w:rPr>
          <w:szCs w:val="18"/>
          <w:lang w:val="en-US" w:eastAsia="en-US"/>
        </w:rPr>
        <w:t xml:space="preserve"> V</w:t>
      </w:r>
      <w:r>
        <w:rPr>
          <w:szCs w:val="18"/>
        </w:rPr>
        <w:t xml:space="preserve"> в. в Восточной Римской империи возникла «еретическая» секта при</w:t>
        <w:softHyphen/>
        <w:t>верженцев священника Нестория. Последний учил, что дева Мария родила не бога, а человека к что Христос был только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«обителью божества», носителем святого духа. По мнению Несто</w:t>
        <w:softHyphen/>
        <w:t>рия, деву Марию следует называть не богородицей, а христороди-цей. Именно это новшество произвело смятение в массах. Это противоречило принятому на Никейском соборе в</w:t>
      </w:r>
      <w:r>
        <w:rPr>
          <w:szCs w:val="18"/>
          <w:lang w:val="en-US" w:eastAsia="en-US"/>
        </w:rPr>
        <w:t xml:space="preserve"> 325</w:t>
      </w:r>
      <w:r>
        <w:rPr>
          <w:szCs w:val="18"/>
        </w:rPr>
        <w:t xml:space="preserve"> г. символу веры, согласно которому Христос считался обладателем нераздель</w:t>
        <w:softHyphen/>
        <w:t>но слитых ипостасе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человеческой и божественной, и отрицание единосущности его с богом-отцом ортодоксальная церковь призна</w:t>
        <w:softHyphen/>
        <w:t>вала как величайшую ересь. Учение Нестория было осуждено на Эфесском соборе в</w:t>
      </w:r>
      <w:r>
        <w:rPr>
          <w:szCs w:val="18"/>
          <w:lang w:val="en-US" w:eastAsia="en-US"/>
        </w:rPr>
        <w:t xml:space="preserve"> 431</w:t>
      </w:r>
      <w:r>
        <w:rPr>
          <w:szCs w:val="18"/>
        </w:rPr>
        <w:t xml:space="preserve"> г., и начались жестокие гонения на несториан. В результате преследований они вынуждены были бежать в Иран. Сторонники Нестория организовали в Персии, в городе Нисибине школу, которая сплотила политическую оппози</w:t>
        <w:softHyphen/>
        <w:t>цию Византии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Богатце сирийские купцы и ремесленники, лишившись рынка в Константинополе, двинулись на Восток.</w:t>
      </w:r>
      <w:r>
        <w:rPr>
          <w:b/>
          <w:bCs/>
          <w:szCs w:val="18"/>
        </w:rPr>
        <w:t xml:space="preserve"> Их</w:t>
      </w:r>
      <w:r>
        <w:rPr>
          <w:szCs w:val="18"/>
        </w:rPr>
        <w:t xml:space="preserve"> колонии и торговые фактории тянулись от берегов Средиземного моря до «Небесной империи». На всем протяжении этого пути неизменно встречаются свидетельства сирийской письменности, сирийского христианства, распространение которого началось уже в самый ранний период его истории. Многовековые экономические связи сирийцев обус</w:t>
        <w:softHyphen/>
        <w:t>ловили</w:t>
      </w:r>
      <w:r>
        <w:rPr>
          <w:b/>
          <w:bCs/>
          <w:szCs w:val="18"/>
        </w:rPr>
        <w:t xml:space="preserve"> их</w:t>
      </w:r>
      <w:r>
        <w:rPr>
          <w:szCs w:val="18"/>
        </w:rPr>
        <w:t xml:space="preserve"> культурное влияние и на Аравийском полуострове, и в Индии, и в областях Средней Азии, где иранские и тюркские наречия оказались в известной мере под воздействием сирийского языка</w:t>
      </w:r>
      <w:r>
        <w:rPr>
          <w:szCs w:val="18"/>
          <w:vertAlign w:val="superscript"/>
        </w:rPr>
        <w:t>9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VII—VIII</w:t>
      </w:r>
      <w:r>
        <w:rPr>
          <w:szCs w:val="18"/>
        </w:rPr>
        <w:t xml:space="preserve"> вв. несториан ство широко распространялось в городах Южного Казахстана и Семиречья. Во многих городах имелись христианские церкви. При патриархе Тимофее</w:t>
      </w:r>
      <w:r>
        <w:rPr>
          <w:szCs w:val="18"/>
          <w:lang w:val="en-US" w:eastAsia="en-US"/>
        </w:rPr>
        <w:t xml:space="preserve"> (780—819) </w:t>
      </w:r>
      <w:r>
        <w:rPr>
          <w:szCs w:val="18"/>
        </w:rPr>
        <w:t>христианство было принято царем тюрков, видимо, карлукским джабгу. На рубеже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Х вв. была образована особая карлукская митрополия, в Таразе и Мерке действовали христианские церкви, христиане проживали и в городах Сырдарьи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О христианах Илийской долины, которые имели свою церковь в Каялыке, а также свое селение, сообщает Вильгельм Рубрук. Известно, что на берегу Иссык-Куля в</w:t>
      </w:r>
      <w:r>
        <w:rPr>
          <w:szCs w:val="18"/>
          <w:lang w:val="en-US" w:eastAsia="en-US"/>
        </w:rPr>
        <w:t xml:space="preserve"> XIV</w:t>
      </w:r>
      <w:r>
        <w:rPr>
          <w:szCs w:val="18"/>
        </w:rPr>
        <w:t xml:space="preserve"> в. стоял христианский монастырь, в котором хранились мощи святого Матфея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При раскопках некрополей городов Джамуката и Невакета были обнаружены захоронения христиан с серебряными и бронзо</w:t>
        <w:softHyphen/>
        <w:t>выми крестами. Известна и случайная находка нефритового креста на городище Красная речка. В музее г. Шымкента хранится каменная ступка, найденная на городище Торткольтобе. На ней изображены символы христанств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рест и голубь. При раскопках Тараза в слое</w:t>
      </w:r>
      <w:r>
        <w:rPr>
          <w:szCs w:val="18"/>
          <w:lang w:val="en-US" w:eastAsia="en-US"/>
        </w:rPr>
        <w:t xml:space="preserve"> VI—VIII</w:t>
      </w:r>
      <w:r>
        <w:rPr>
          <w:szCs w:val="18"/>
        </w:rPr>
        <w:t xml:space="preserve"> вв. найдена керамическая кружка с сирийс</w:t>
        <w:softHyphen/>
        <w:t>кой надписью «Петр и Гавриил»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К выдающимся произведениям религиозного искусства и рели</w:t>
        <w:softHyphen/>
        <w:t>гиозной символики среднеазиатских христан, тюрков по нацио</w:t>
        <w:softHyphen/>
        <w:t xml:space="preserve">нальности, за период появления христанства в этих краях до конца </w:t>
      </w:r>
      <w:r>
        <w:rPr>
          <w:szCs w:val="18"/>
          <w:lang w:val="en-US" w:eastAsia="en-US"/>
        </w:rPr>
        <w:t>XIV</w:t>
      </w:r>
      <w:r>
        <w:rPr>
          <w:szCs w:val="18"/>
        </w:rPr>
        <w:t xml:space="preserve"> в., относятся кайрак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дгробные камни с несторианскими надписями и символикой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О существовании христианских общин в Семиречье свидетель</w:t>
        <w:softHyphen/>
        <w:t>ствуют не только надмогильные сирийские надписи, но и согдийс</w:t>
        <w:softHyphen/>
        <w:t>кие надписи на керамике, на венчиках больших хумов для вина. На одном из них было написано: «Этот хум (предназначен) для учителя Яарук-Тегина. Мастер Пастун. Пусть будет он (хум) наполненным, аминь, аминь!». Слово «учитель» в этой надписи аналогично терминам тюро-согдийских эпитафи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«учитель на</w:t>
        <w:softHyphen/>
        <w:t>ставник». Заключительное «аминь» не оставляет сомнений, что Яарук-Тегин был руководителем христианской общин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Таким</w:t>
      </w:r>
      <w:r>
        <w:rPr>
          <w:szCs w:val="18"/>
        </w:rPr>
        <w:t xml:space="preserve"> образом, археологические и эпиграфические находки вкупе с данными средневековых источников показывают пути распространения христианства</w:t>
      </w:r>
      <w:r>
        <w:rPr>
          <w:szCs w:val="18"/>
          <w:vertAlign w:val="superscript"/>
        </w:rPr>
        <w:t>10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 Шелковому пути распространилось и манихейство, возни</w:t>
        <w:softHyphen/>
        <w:t>кшее в</w:t>
      </w:r>
      <w:r>
        <w:rPr>
          <w:szCs w:val="18"/>
          <w:lang w:val="en-US" w:eastAsia="en-US"/>
        </w:rPr>
        <w:t xml:space="preserve"> III</w:t>
      </w:r>
      <w:r>
        <w:rPr>
          <w:szCs w:val="18"/>
        </w:rPr>
        <w:t xml:space="preserve"> в. в Иране и быстро завоевавшее большое число приверженцев от Италии до Китая. Она представляла в целом синтез зороастризма и христианства. Из христианства манихейство заимствовало идею мессианства, а из зороастризм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дею борьбы добра и зла, света и тьмы. Ведущую роль в распространении манихейства играли также согдийцы. В начале</w:t>
      </w:r>
      <w:r>
        <w:rPr>
          <w:szCs w:val="18"/>
          <w:lang w:val="en-US" w:eastAsia="en-US"/>
        </w:rPr>
        <w:t xml:space="preserve"> VIII</w:t>
      </w:r>
      <w:r>
        <w:rPr>
          <w:szCs w:val="18"/>
        </w:rPr>
        <w:t xml:space="preserve"> в. верховный глава манихеев имел резиденцию в Самарканде. Манихейство сосуществовало с буддизмом в Средней Азии на протяжении длительного времени, причем буддизм оказал сильное влияние на пантеон, терминологию и даже концепцию манихейств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Своих приверженцев</w:t>
      </w:r>
      <w:r>
        <w:rPr>
          <w:szCs w:val="18"/>
        </w:rPr>
        <w:t xml:space="preserve"> имело манихейство в Семиречье и на юге </w:t>
      </w:r>
      <w:r>
        <w:rPr>
          <w:b/>
          <w:bCs/>
          <w:szCs w:val="18"/>
        </w:rPr>
        <w:t>Казахстана, в первую</w:t>
      </w:r>
      <w:r>
        <w:rPr>
          <w:szCs w:val="18"/>
        </w:rPr>
        <w:t xml:space="preserve"> очередь, в среде оседлого населения. В </w:t>
      </w:r>
      <w:r>
        <w:rPr>
          <w:b/>
          <w:bCs/>
          <w:szCs w:val="18"/>
        </w:rPr>
        <w:t>обнаруженной</w:t>
      </w:r>
      <w:r>
        <w:rPr>
          <w:szCs w:val="18"/>
        </w:rPr>
        <w:t xml:space="preserve"> в Турфанском оазисе древнеуйгурской рукописи </w:t>
      </w:r>
      <w:r>
        <w:rPr>
          <w:b/>
          <w:bCs/>
          <w:szCs w:val="18"/>
        </w:rPr>
        <w:t>манихейского сочинения</w:t>
      </w:r>
      <w:r>
        <w:rPr>
          <w:szCs w:val="18"/>
        </w:rPr>
        <w:t xml:space="preserve"> «Священная книга двух основ» говорится </w:t>
      </w:r>
      <w:r>
        <w:rPr>
          <w:b/>
          <w:bCs/>
          <w:szCs w:val="18"/>
        </w:rPr>
        <w:t>о том, что эта книга</w:t>
      </w:r>
      <w:r>
        <w:rPr>
          <w:szCs w:val="18"/>
        </w:rPr>
        <w:t xml:space="preserve"> писалась в городе «Аргу-Таласе Алтын Аргу </w:t>
      </w:r>
      <w:r>
        <w:rPr>
          <w:b/>
          <w:bCs/>
          <w:szCs w:val="18"/>
        </w:rPr>
        <w:t>Талас-Улуше,</w:t>
      </w:r>
      <w:r>
        <w:rPr>
          <w:szCs w:val="18"/>
        </w:rPr>
        <w:t xml:space="preserve"> Талас-Улуше», «чтобы пробудить (веру) в стране </w:t>
      </w:r>
      <w:r>
        <w:rPr>
          <w:b/>
          <w:bCs/>
          <w:szCs w:val="18"/>
        </w:rPr>
        <w:t>десяти стрел». Речь</w:t>
      </w:r>
      <w:r>
        <w:rPr>
          <w:szCs w:val="18"/>
        </w:rPr>
        <w:t xml:space="preserve"> здесь идет об известном городе Таразе. </w:t>
      </w:r>
      <w:r>
        <w:rPr>
          <w:b/>
          <w:bCs/>
          <w:szCs w:val="18"/>
        </w:rPr>
        <w:t>Известно также, что</w:t>
      </w:r>
      <w:r>
        <w:rPr>
          <w:szCs w:val="18"/>
        </w:rPr>
        <w:t xml:space="preserve"> манихейские обители были еще и в других </w:t>
      </w:r>
      <w:r>
        <w:rPr>
          <w:b/>
          <w:bCs/>
          <w:szCs w:val="18"/>
        </w:rPr>
        <w:t>семиреченских</w:t>
      </w:r>
      <w:r>
        <w:rPr>
          <w:szCs w:val="18"/>
        </w:rPr>
        <w:t xml:space="preserve"> городах,</w:t>
      </w:r>
      <w:r>
        <w:rPr>
          <w:b/>
          <w:bCs/>
          <w:szCs w:val="18"/>
        </w:rPr>
        <w:t xml:space="preserve"> в</w:t>
      </w:r>
      <w:r>
        <w:rPr>
          <w:szCs w:val="18"/>
        </w:rPr>
        <w:t xml:space="preserve"> том числе в Баласагуне, Чигильбалыке"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Видимо, к числу манихейских реликвий следует отнести найден</w:t>
        <w:softHyphen/>
        <w:t>ный при раскопках Тараза бронзовый медальон с женским изобра</w:t>
        <w:softHyphen/>
        <w:t>жением с луной (полумесяцем), которая является символом мани</w:t>
        <w:softHyphen/>
        <w:t>хейского астрального божества.</w:t>
      </w:r>
    </w:p>
    <w:p>
      <w:pPr>
        <w:pStyle w:val="Normal"/>
        <w:autoSpaceDE w:val="false"/>
        <w:spacing w:lineRule="auto" w:line="259"/>
        <w:ind w:firstLine="160"/>
        <w:rPr/>
      </w:pPr>
      <w:r>
        <w:rPr>
          <w:szCs w:val="18"/>
        </w:rPr>
        <w:t>ГСреди жителей средневековых казахстанских городов были представители и зороастризма, возникшего в</w:t>
      </w:r>
      <w:r>
        <w:rPr>
          <w:szCs w:val="18"/>
          <w:lang w:val="en-US" w:eastAsia="en-US"/>
        </w:rPr>
        <w:t xml:space="preserve"> VII—VI</w:t>
      </w:r>
      <w:r>
        <w:rPr>
          <w:szCs w:val="18"/>
        </w:rPr>
        <w:t xml:space="preserve"> вв. до н. э. на территории древнего Ирана. Для обрядовой практики его харак</w:t>
        <w:softHyphen/>
        <w:t>терно почитание четырех элементов Вселенно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оды, огня, земли, воздуха. Памятники зороастризма можно проследить в Средней Азии, в Согде, в сырдарьинских городах и Семиречье. Это остатки башнеподобных сооружений, которые можно связывать с башнями огня. Они сохранились в топографии городищ Костобе и Красная речка. Однако в Средней Азии и Казахстане получил распространение особый вариант зороастризма, отличяый от кано</w:t>
        <w:softHyphen/>
        <w:t>нического. Он был тесно переплетен с местными языческими культами: с культом огня, рода предков, животны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арана, лошади, верблюда. Находки, связанные с этой религией, представ</w:t>
        <w:softHyphen/>
        <w:t>лены захоронениями в оссуария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глиняных ящиках для костей, хумных захоронениях, труположением в наземных склепа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-усах, захоронениях кучек костей. Многие, связанные с зороастриз</w:t>
        <w:softHyphen/>
        <w:t>мом культы продолжали бытовать в городах Казахстана и после появления ислам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ак, в домах Отрара</w:t>
      </w:r>
      <w:r>
        <w:rPr>
          <w:szCs w:val="18"/>
          <w:lang w:val="en-US" w:eastAsia="en-US"/>
        </w:rPr>
        <w:t xml:space="preserve"> XII</w:t>
      </w:r>
      <w:r>
        <w:rPr>
          <w:szCs w:val="18"/>
        </w:rPr>
        <w:t xml:space="preserve"> в. археологи обнаружили очаги-алтари, вмазанные в пол. Богато украшенные резьбой, они служили для возжигания огня. Это были отсветы великих огней маздеизма, которые продолжали теплиться в домах горожан, даже тех, в которых утвердился ислам и была принята арабская письмен</w:t>
        <w:softHyphen/>
        <w:t>ность</w:t>
      </w:r>
      <w:r>
        <w:rPr>
          <w:szCs w:val="18"/>
          <w:vertAlign w:val="superscript"/>
        </w:rPr>
        <w:t>1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днако распространившийся в Казахстане ислам постепенно вытеснил и христианство, и буддизм, и зороастризм, и местные культы. Новая религия утвердилась во многих городах на Шелко</w:t>
        <w:softHyphen/>
        <w:t>вом пу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сточники, повествующие о событиях конца</w:t>
      </w:r>
      <w:r>
        <w:rPr>
          <w:szCs w:val="18"/>
          <w:lang w:val="en-US" w:eastAsia="en-US"/>
        </w:rPr>
        <w:t xml:space="preserve"> VIII—IX</w:t>
      </w:r>
      <w:r>
        <w:rPr>
          <w:szCs w:val="18"/>
        </w:rPr>
        <w:t xml:space="preserve"> вв., свидетельствуют об исламизации^ населения Южного Казахстана, В </w:t>
      </w:r>
      <w:r>
        <w:rPr>
          <w:szCs w:val="18"/>
          <w:lang w:val="en-US" w:eastAsia="en-US"/>
        </w:rPr>
        <w:t>840</w:t>
      </w:r>
      <w:r>
        <w:rPr>
          <w:szCs w:val="18"/>
        </w:rPr>
        <w:t xml:space="preserve"> г. Нух ибн Асад подчинил себе Исфиджаб. В</w:t>
      </w:r>
      <w:r>
        <w:rPr>
          <w:szCs w:val="18"/>
          <w:lang w:val="en-US" w:eastAsia="en-US"/>
        </w:rPr>
        <w:t xml:space="preserve"> 859</w:t>
      </w:r>
      <w:r>
        <w:rPr>
          <w:szCs w:val="18"/>
        </w:rPr>
        <w:t xml:space="preserve"> г. его брат Ахмед ибн Асад совершил поход на Шавгар. Карлуки, захватившие с</w:t>
      </w:r>
      <w:r>
        <w:rPr>
          <w:szCs w:val="18"/>
          <w:lang w:val="en-US" w:eastAsia="en-US"/>
        </w:rPr>
        <w:t xml:space="preserve"> 766</w:t>
      </w:r>
      <w:r>
        <w:rPr>
          <w:szCs w:val="18"/>
        </w:rPr>
        <w:t xml:space="preserve"> г. политическое господство в Семиречье и на юге Казахстана, подверглись наибольшему влиянию мусульманской культуры. Есть мнение о том, что они приняли ислам еще при халифе Мазди </w:t>
      </w:r>
      <w:r>
        <w:rPr>
          <w:szCs w:val="18"/>
          <w:lang w:val="en-US" w:eastAsia="en-US"/>
        </w:rPr>
        <w:t>(775—785</w:t>
      </w:r>
      <w:r>
        <w:rPr>
          <w:szCs w:val="18"/>
        </w:rPr>
        <w:t xml:space="preserve"> гг.) Однако, видимо, это относилось лишь к какой-то их части, так как в</w:t>
      </w:r>
      <w:r>
        <w:rPr>
          <w:szCs w:val="18"/>
          <w:lang w:val="en-US" w:eastAsia="en-US"/>
        </w:rPr>
        <w:t xml:space="preserve"> 893</w:t>
      </w:r>
      <w:r>
        <w:rPr>
          <w:szCs w:val="18"/>
        </w:rPr>
        <w:t xml:space="preserve"> г. Исмаил ибн-Ахмад взял Тараз и «обратил главную церковь этого города в мечеть».</w:t>
      </w:r>
    </w:p>
    <w:p>
      <w:pPr>
        <w:pStyle w:val="Normal"/>
        <w:autoSpaceDE w:val="false"/>
        <w:spacing w:lineRule="auto" w:line="259" w:before="20" w:after="0"/>
        <w:ind w:firstLine="280"/>
        <w:rPr>
          <w:szCs w:val="18"/>
          <w:lang w:val="en-US" w:eastAsia="en-US"/>
        </w:rPr>
      </w:pPr>
      <w:r>
        <w:rPr>
          <w:szCs w:val="18"/>
        </w:rPr>
        <w:t>В начале Х в. ислам принял родоначальник династии Карахаии-дов Сатук, а его сын Богра-хан Харун б. Муса в</w:t>
      </w:r>
      <w:r>
        <w:rPr>
          <w:szCs w:val="18"/>
          <w:lang w:val="en-US" w:eastAsia="en-US"/>
        </w:rPr>
        <w:t xml:space="preserve"> 960</w:t>
      </w:r>
      <w:r>
        <w:rPr>
          <w:szCs w:val="18"/>
        </w:rPr>
        <w:t xml:space="preserve"> г. оъявил ислам государственной религией. Постепенно новая религия распростра</w:t>
        <w:softHyphen/>
        <w:t>няется и в среде кочевников. Тот же Ибн Хаукаль сообщает о тюрках-мусульманах, кочевавших между фарабом, Кенджидой и Шашем. Имеются сведения о распространении ислама в</w:t>
      </w:r>
      <w:r>
        <w:rPr>
          <w:szCs w:val="18"/>
          <w:lang w:val="en-US" w:eastAsia="en-US"/>
        </w:rPr>
        <w:t xml:space="preserve"> XI—XII </w:t>
      </w:r>
      <w:r>
        <w:rPr>
          <w:szCs w:val="18"/>
        </w:rPr>
        <w:t>вв. в среде кыпчаков</w:t>
      </w:r>
    </w:p>
    <w:p>
      <w:pPr>
        <w:pStyle w:val="Normal"/>
        <w:autoSpaceDE w:val="false"/>
        <w:spacing w:lineRule="auto" w:line="259" w:before="20" w:after="0"/>
        <w:ind w:firstLine="300"/>
        <w:rPr/>
      </w:pPr>
      <w:r>
        <w:rPr>
          <w:szCs w:val="18"/>
        </w:rPr>
        <w:t>Археологические раскопки памятников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начала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в. свидетельствуют о формировании городской мусульманской куль</w:t>
        <w:softHyphen/>
        <w:t>туры в области. В Таразе и Мирки христианские церкви были превращены в мечети. По мере роста населения, исповедующего ислам, в городах строятся соборные мечети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К постройкам, которые появляются в городах Средней Азии и Казахстана в период распространения ислама, относятся общес</w:t>
        <w:softHyphen/>
        <w:t>твенные бани.</w:t>
      </w:r>
    </w:p>
    <w:p>
      <w:pPr>
        <w:pStyle w:val="Normal"/>
        <w:autoSpaceDE w:val="false"/>
        <w:spacing w:lineRule="auto" w:line="259" w:before="20" w:after="0"/>
        <w:ind w:firstLine="260"/>
        <w:rPr/>
      </w:pPr>
      <w:r>
        <w:rPr>
          <w:szCs w:val="18"/>
        </w:rPr>
        <w:t>Во второй половине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Х вв. меняется погребальный обряд. Появляются погребения в грунтовых ямах, склепах из сырцового кирпича, погребенные ориентировались на северо-запад, лицом на юг. Инвентаря в погребениях нет. Наиболее ранние мусульманские некрополи открыты в Отрарском оазисе и датируются</w:t>
      </w:r>
      <w:r>
        <w:rPr>
          <w:szCs w:val="18"/>
          <w:lang w:val="en-US" w:eastAsia="en-US"/>
        </w:rPr>
        <w:t xml:space="preserve"> IX—</w:t>
      </w:r>
      <w:r>
        <w:rPr>
          <w:szCs w:val="18"/>
        </w:rPr>
        <w:t>Х вв. К Х в. относится некрополь Буранинского городищ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XI—XII</w:t>
      </w:r>
      <w:r>
        <w:rPr>
          <w:szCs w:val="18"/>
        </w:rPr>
        <w:t xml:space="preserve"> вв. на некрополях появляются монументальные мемориальные сооружен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мавзолеи (например, Айша-Биби, </w:t>
      </w:r>
      <w:r>
        <w:rPr>
          <w:b/>
          <w:bCs/>
          <w:szCs w:val="18"/>
        </w:rPr>
        <w:t>рядом</w:t>
      </w:r>
      <w:r>
        <w:rPr>
          <w:szCs w:val="18"/>
        </w:rPr>
        <w:t xml:space="preserve"> с</w:t>
      </w:r>
      <w:r>
        <w:rPr>
          <w:b/>
          <w:bCs/>
          <w:szCs w:val="18"/>
        </w:rPr>
        <w:t xml:space="preserve"> г.</w:t>
      </w:r>
      <w:r>
        <w:rPr>
          <w:szCs w:val="18"/>
        </w:rPr>
        <w:t xml:space="preserve"> Жамбылом)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^Найдена керамика с использованием декоративных возможнос</w:t>
        <w:softHyphen/>
        <w:t>тей арабского шрифта. Часть надписей носит чисто декоративный характер, но некоторые содержат различного рода благопожела-</w:t>
      </w:r>
      <w:r>
        <w:rPr>
          <w:b/>
          <w:bCs/>
          <w:szCs w:val="18"/>
        </w:rPr>
        <w:t>ния,</w:t>
      </w:r>
      <w:r>
        <w:rPr>
          <w:szCs w:val="18"/>
        </w:rPr>
        <w:t xml:space="preserve"> назидания. В изделиях из металла распространяется мода на изделия, также украшенные благожелательными надписями и надписями религиозного содержания</w:t>
      </w:r>
      <w:r>
        <w:rPr>
          <w:szCs w:val="18"/>
          <w:vertAlign w:val="superscript"/>
        </w:rPr>
        <w:t>13</w:t>
      </w:r>
      <w:r>
        <w:rPr>
          <w:szCs w:val="18"/>
        </w:rPr>
        <w:t>.</w:t>
      </w:r>
    </w:p>
    <w:p>
      <w:pPr>
        <w:pStyle w:val="Normal"/>
        <w:autoSpaceDE w:val="false"/>
        <w:ind w:firstLine="320"/>
        <w:rPr>
          <w:szCs w:val="20"/>
        </w:rPr>
      </w:pPr>
      <w:r>
        <w:rPr>
          <w:szCs w:val="20"/>
        </w:rPr>
        <w:t>На Шелковом пути в городах Казахстана, где встречались Запад и Восток, Европа и Азия, создалась благоприятная почва для взаимопроникновения и взаимообогащения непохожих культур.</w:t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Cs w:val="20"/>
          <w:lang w:val="en-US" w:eastAsia="en-US"/>
        </w:rPr>
        <w:t>§ 3.</w:t>
      </w:r>
      <w:r>
        <w:rPr>
          <w:b/>
          <w:bCs/>
          <w:szCs w:val="20"/>
        </w:rPr>
        <w:t xml:space="preserve"> Города и поселения в</w:t>
      </w:r>
      <w:r>
        <w:rPr>
          <w:b/>
          <w:bCs/>
          <w:szCs w:val="20"/>
          <w:lang w:val="en-US" w:eastAsia="en-US"/>
        </w:rPr>
        <w:t xml:space="preserve"> VI —</w:t>
      </w:r>
      <w:r>
        <w:rPr>
          <w:b/>
          <w:bCs/>
          <w:szCs w:val="20"/>
        </w:rPr>
        <w:t xml:space="preserve"> первой половине</w:t>
      </w:r>
      <w:r>
        <w:rPr>
          <w:b/>
          <w:bCs/>
          <w:szCs w:val="20"/>
          <w:lang w:val="en-US" w:eastAsia="en-US"/>
        </w:rPr>
        <w:t xml:space="preserve"> IX</w:t>
      </w:r>
      <w:r>
        <w:rPr>
          <w:b/>
          <w:bCs/>
          <w:szCs w:val="20"/>
        </w:rPr>
        <w:t xml:space="preserve"> века</w:t>
      </w:r>
    </w:p>
    <w:p>
      <w:pPr>
        <w:pStyle w:val="Normal"/>
        <w:autoSpaceDE w:val="false"/>
        <w:spacing w:before="120" w:after="0"/>
        <w:ind w:firstLine="260"/>
        <w:rPr/>
      </w:pPr>
      <w:r>
        <w:rPr>
          <w:szCs w:val="20"/>
        </w:rPr>
        <w:t>На обширной территории Казахстана издревле выделяются крупные историко-культурные регионы развития оседлой, а в средние века и городской жизни. Одними из них были Южный Казахстан и Семиречье. Южный Казахстан, или Присырдарьин-ская географическая провинция, ограничивается на севере степя</w:t>
        <w:softHyphen/>
        <w:t>ми Центрального Казахстан, на юг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Таласским Алатау, на восток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Джувалинским плоскогорьем, на запад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есками Кзыл-Кумов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Особое место в Южном Казахстане занимает долина Сырдарьи. Древнее название Сырдарьи, переданное греками в форме Яксарт, сохранялось до</w:t>
      </w:r>
      <w:r>
        <w:rPr>
          <w:szCs w:val="20"/>
          <w:lang w:val="en-US" w:eastAsia="en-US"/>
        </w:rPr>
        <w:t xml:space="preserve"> VI—VII</w:t>
      </w:r>
      <w:r>
        <w:rPr>
          <w:szCs w:val="20"/>
        </w:rPr>
        <w:t xml:space="preserve"> вв. Затем она стала именоваться Сейхун, Кангар, Гюль-Зариун, Йинчу-Огуз и лишь в</w:t>
      </w:r>
      <w:r>
        <w:rPr>
          <w:szCs w:val="20"/>
          <w:lang w:val="en-US" w:eastAsia="en-US"/>
        </w:rPr>
        <w:t xml:space="preserve"> XVI</w:t>
      </w:r>
      <w:r>
        <w:rPr>
          <w:szCs w:val="20"/>
        </w:rPr>
        <w:t xml:space="preserve"> в. вновь приобре</w:t>
        <w:softHyphen/>
        <w:t>тает популярность ее первоначальное название Сыр. В Семиречье выделяются два историко-культурных района: Юго-Западное и Северо-Йосточное Семиречье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науке большое внимание уделяется одной из сложнейших исторических проблем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заимодействию оседлых и кочевых племе^, народов, города и степи. В науке существует так называе</w:t>
        <w:softHyphen/>
        <w:t>мое евроцентристское направление, в котором кочевники пред</w:t>
        <w:softHyphen/>
        <w:t>ставлены как варвары в противовес цивилизованным земледель</w:t>
        <w:softHyphen/>
        <w:t>цам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последние годы появились и другие взгляды на проблему, несколько идеализируя кочевников, исследователи отмечают та</w:t>
        <w:softHyphen/>
        <w:t>кие</w:t>
      </w:r>
      <w:r>
        <w:rPr>
          <w:b/>
          <w:bCs/>
          <w:szCs w:val="20"/>
        </w:rPr>
        <w:t xml:space="preserve"> их</w:t>
      </w:r>
      <w:r>
        <w:rPr>
          <w:szCs w:val="20"/>
        </w:rPr>
        <w:t xml:space="preserve"> качества, как уважение к старшим, гостеприимство, обычаи побратимства, свободолюбие. Однако неправомерно рассматривать «кочевой мир» обособленно от соседнего с ним оседлого и городского, между которыми испокон веков существовали и разви</w:t>
        <w:softHyphen/>
        <w:t>вались тесные этнические, экономические и культурные связи. Торговля, спрос на продукты животноводства были важными причинами расширения скотоводческого хозяйства. Во взаимной торговле, сбыте продукции ремесла и сельского хозяйства было заинтересовано население и города и степи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Конечно, не всегда отношения кочевников и земледельцев были мирными. Имеется множество исторических фактов об опустошительных набегах, нашествиях кочевников, но в то же время есть сведения и о не менее жестоких по своему характеру походах владетелей оседлых народов на степняков. История знает в то же время примеры, когда кочевники и горожане выступали вместе против внешних врагов. В целом же историческая законо</w:t>
        <w:softHyphen/>
        <w:t>мерность развития оседлых областей и городов Казахстана и Средней Азии с кочевниками степей определялась тесными эконо</w:t>
        <w:softHyphen/>
        <w:t>мическими связями.</w:t>
      </w:r>
      <w:r>
        <w:rPr>
          <w:b/>
          <w:bCs/>
          <w:szCs w:val="20"/>
        </w:rPr>
        <w:t xml:space="preserve"> Их</w:t>
      </w:r>
      <w:r>
        <w:rPr>
          <w:szCs w:val="20"/>
        </w:rPr>
        <w:t xml:space="preserve"> взаимоотношения были явлением, стиму</w:t>
        <w:softHyphen/>
        <w:t>лирующим развитие и тех и других, зачастую в рамках одного государства, одной экономической структуры. Отмечается еще одна важная закономерность: то, что на всем протяжении древней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и средневековой истории под влиянием различных факторов наблюдается переход кочевников к оседлой и городской жизни: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Первое описание городов Семиречья принадлежит буддийскому паломнику Сюань Цзяню, проехавшему здесь в</w:t>
      </w:r>
      <w:r>
        <w:rPr>
          <w:szCs w:val="20"/>
          <w:lang w:val="en-US" w:eastAsia="en-US"/>
        </w:rPr>
        <w:t xml:space="preserve"> 630</w:t>
      </w:r>
      <w:r>
        <w:rPr>
          <w:szCs w:val="20"/>
        </w:rPr>
        <w:t xml:space="preserve"> г. Он сообщал:</w:t>
      </w:r>
    </w:p>
    <w:p>
      <w:pPr>
        <w:pStyle w:val="Normal"/>
        <w:autoSpaceDE w:val="false"/>
        <w:rPr/>
      </w:pPr>
      <w:r>
        <w:rPr>
          <w:szCs w:val="20"/>
        </w:rPr>
        <w:t>«Пройдя более</w:t>
      </w:r>
      <w:r>
        <w:rPr>
          <w:szCs w:val="20"/>
          <w:lang w:val="en-US" w:eastAsia="en-US"/>
        </w:rPr>
        <w:t xml:space="preserve"> 500</w:t>
      </w:r>
      <w:r>
        <w:rPr>
          <w:szCs w:val="20"/>
        </w:rPr>
        <w:t xml:space="preserve"> ли на северо-запад от Прозрачного озера, прибыли в город на реке Суй-е (Суйап, Суяб). Этот город в окружности</w:t>
      </w:r>
      <w:r>
        <w:rPr>
          <w:szCs w:val="20"/>
          <w:lang w:val="en-US" w:eastAsia="en-US"/>
        </w:rPr>
        <w:t xml:space="preserve"> 6—7</w:t>
      </w:r>
      <w:r>
        <w:rPr>
          <w:szCs w:val="20"/>
        </w:rPr>
        <w:t xml:space="preserve"> ли. В нем смешанно живут торговцы из разных стран и хусцы. Прямо на западе от Суйе находится несколько десятков одиночных городов и в каждом из них свой старейшина. Хотя они не зависят один от другого, но все они подчиняются тудзюю (кагану). Страна от города Суй-е до Гэшуанна (Кушания) называется Сули, ее население также носит это имя... Тех, кто возделывает поля, и тех, кто преследует выгода—поровну»'</w:t>
      </w:r>
      <w:r>
        <w:rPr>
          <w:szCs w:val="20"/>
          <w:vertAlign w:val="superscript"/>
        </w:rPr>
        <w:t>4</w:t>
      </w:r>
      <w:r>
        <w:rPr>
          <w:szCs w:val="20"/>
        </w:rPr>
        <w:t>.</w:t>
      </w:r>
    </w:p>
    <w:p>
      <w:pPr>
        <w:pStyle w:val="Normal"/>
        <w:autoSpaceDE w:val="false"/>
        <w:ind w:firstLine="360"/>
        <w:rPr>
          <w:szCs w:val="20"/>
        </w:rPr>
      </w:pPr>
      <w:r>
        <w:rPr>
          <w:szCs w:val="20"/>
        </w:rPr>
        <w:t>Ряд исследователей считает, что земледельческая культура на территории Семиречья появилась в результате согдийской колони</w:t>
        <w:softHyphen/>
        <w:t>зации. Существует и противоположная, автохтонная модель проис</w:t>
        <w:softHyphen/>
        <w:t>хождения городской культуры Семиречья, по которой регион Южного Казахстана и Семиречья не был объектом колонизации Согда, а самостоятельным, с особой экономикой и культурой регионом, сыгравшим значительную роль в исторических и эконо</w:t>
        <w:softHyphen/>
        <w:t>мических судьбах народов Средней Азии. Однако эту проблему нельзя решать только с позиций этногенетических, необходим и культурологический анализ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Согдийском культурном комплексе находят воплощение и функции города как центра ремесла, торговли и сельского хозяйст</w:t>
        <w:softHyphen/>
        <w:t>ва. Показательно 'сложение городского быта, который в археологи</w:t>
        <w:softHyphen/>
        <w:t>ческих материалах представлен устойчивыми канонами жилой архитектуры, терракотой, керамическими наборами, надписями на керамике, монетами, погребальными сооружениями и обрядом захоронения. Распространение согдийского культурного комплекса в Семиречье происходило отчасти путем непосредственного пере</w:t>
        <w:softHyphen/>
        <w:t xml:space="preserve">селения сюда согдийцев. С другой стороны его можно объяснить </w:t>
      </w:r>
      <w:r>
        <w:rPr>
          <w:b/>
          <w:bCs/>
          <w:szCs w:val="20"/>
        </w:rPr>
        <w:t>как</w:t>
      </w:r>
      <w:r>
        <w:rPr>
          <w:szCs w:val="20"/>
        </w:rPr>
        <w:t xml:space="preserve"> отражение процесса культурной интеграции. Согдийцами были основаны города Джамукат, Бунджикат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Одновременно с согдийским культурным комплексом в Семи</w:t>
        <w:softHyphen/>
        <w:t>речье, на юге Казахстана и в Мавераннахре распространяется и тюркский культурный комплекс, представленный в археологичес</w:t>
        <w:softHyphen/>
        <w:t>ких материалах такими массовыми находками, как металлическая посуда и вооружение, предметы с руническими надписями. В результате в</w:t>
      </w:r>
      <w:r>
        <w:rPr>
          <w:szCs w:val="20"/>
          <w:lang w:val="en-US" w:eastAsia="en-US"/>
        </w:rPr>
        <w:t xml:space="preserve"> VI —</w:t>
      </w:r>
      <w:r>
        <w:rPr>
          <w:szCs w:val="20"/>
        </w:rPr>
        <w:t xml:space="preserve"> первой половине</w:t>
      </w:r>
      <w:r>
        <w:rPr>
          <w:szCs w:val="20"/>
          <w:lang w:val="en-US" w:eastAsia="en-US"/>
        </w:rPr>
        <w:t xml:space="preserve"> IX</w:t>
      </w:r>
      <w:r>
        <w:rPr>
          <w:szCs w:val="20"/>
        </w:rPr>
        <w:t xml:space="preserve"> вв. в Семиречье и Средней Азии складывается своеобразный культурный комплекс, который можно назвать тюркско-согдийским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Интенсивный культурный синтез проходил на фоне этногенети</w:t>
        <w:softHyphen/>
        <w:t xml:space="preserve">ческих процессов. Таким образом, в период раннего средневековья </w:t>
      </w:r>
      <w:r>
        <w:rPr>
          <w:b/>
          <w:bCs/>
          <w:szCs w:val="20"/>
        </w:rPr>
        <w:t>на</w:t>
      </w:r>
      <w:r>
        <w:rPr>
          <w:szCs w:val="20"/>
        </w:rPr>
        <w:t xml:space="preserve"> юге Казахстана и в Семиречье сложилась своеобразная культу</w:t>
        <w:softHyphen/>
        <w:t>ра, которая интегрировала в себе культурные достижения Согда и тюркский культурный комплекс. Наиболее яркое проявление этой интеграции наблюдается в культуре города</w:t>
      </w:r>
      <w:r>
        <w:rPr>
          <w:szCs w:val="20"/>
          <w:vertAlign w:val="superscript"/>
        </w:rPr>
        <w:t>15</w:t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>Археологическими исследованиями на юге Казахстана зафик</w:t>
        <w:softHyphen/>
        <w:t>сировано</w:t>
      </w:r>
      <w:r>
        <w:rPr>
          <w:szCs w:val="20"/>
          <w:lang w:val="en-US" w:eastAsia="en-US"/>
        </w:rPr>
        <w:t xml:space="preserve"> 25</w:t>
      </w:r>
      <w:r>
        <w:rPr>
          <w:szCs w:val="20"/>
        </w:rPr>
        <w:t xml:space="preserve"> городищ со слоями</w:t>
      </w:r>
      <w:r>
        <w:rPr>
          <w:szCs w:val="20"/>
          <w:lang w:val="en-US" w:eastAsia="en-US"/>
        </w:rPr>
        <w:t xml:space="preserve"> VI—IX</w:t>
      </w:r>
      <w:r>
        <w:rPr>
          <w:szCs w:val="20"/>
        </w:rPr>
        <w:t xml:space="preserve"> вв., которые можно считать остатками городов. Известны названия некоторых из них</w:t>
      </w:r>
      <w:r>
        <w:rPr>
          <w:szCs w:val="20"/>
          <w:lang w:val="en-US" w:eastAsia="en-US"/>
        </w:rPr>
        <w:t xml:space="preserve">  - </w:t>
      </w:r>
      <w:r>
        <w:rPr>
          <w:szCs w:val="20"/>
        </w:rPr>
        <w:t>Исфиджаб, Шараб, Будухкет, Отрар (Фараб), Шавгар. В этих городах выделяются: арк (цитадель), шахристан (внутренний ^о-род) и рабад (пригород)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юго-западном Семиречье (Чуйская и Таласская долины), по археологическим данным, насчитывается</w:t>
      </w:r>
      <w:r>
        <w:rPr>
          <w:szCs w:val="20"/>
          <w:lang w:val="en-US" w:eastAsia="en-US"/>
        </w:rPr>
        <w:t xml:space="preserve"> 27</w:t>
      </w:r>
      <w:r>
        <w:rPr>
          <w:szCs w:val="20"/>
        </w:rPr>
        <w:t xml:space="preserve"> городищ, которые в бельшинстве своем отождествляются с летописными городами Таразом, Куланом, Атлахом, Джамукатом, Мерке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отличие от южноказахстанских городищ топография семире-ченских иная: в них прослеживается центральная часть, состоящая из цитадели и шахристана, и пригородная территория, обнесенная длинной стеной. Так, шахристан городища Кок-Мардан в Отрарс-ком оазисе по уровню</w:t>
      </w:r>
      <w:r>
        <w:rPr>
          <w:szCs w:val="20"/>
          <w:lang w:val="en-US" w:eastAsia="en-US"/>
        </w:rPr>
        <w:t xml:space="preserve"> VI —</w:t>
      </w:r>
      <w:r>
        <w:rPr>
          <w:szCs w:val="20"/>
        </w:rPr>
        <w:t xml:space="preserve"> первой половины</w:t>
      </w:r>
      <w:r>
        <w:rPr>
          <w:szCs w:val="20"/>
          <w:lang w:val="en-US" w:eastAsia="en-US"/>
        </w:rPr>
        <w:t xml:space="preserve"> VII</w:t>
      </w:r>
      <w:r>
        <w:rPr>
          <w:szCs w:val="20"/>
        </w:rPr>
        <w:t xml:space="preserve"> вв. был застроен кварталами, что характерно для феодального города со свойствен</w:t>
        <w:softHyphen/>
        <w:t>ным ему замыканием людей в группы, связанные родственными узами, общей профессией, религией. Городское жилище здесь характеризуется двумя типами домов. К первому относятся квад</w:t>
        <w:softHyphen/>
        <w:t>ратные либо прямоугольные в плане однокомнатные наземные дома. Вариантами этого типа являются дома, заглубленные в землю. Вдоль всех стен или трех располагались суфы. В центре или ближе к выходу устраивался прямоугольный или с закруглением части напольный очаг с бортиками из глины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Ко второму типу относятся двухкомнатные дома, в которых кроме жилого помещения имелась небольшая кладовая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основе жилища Семиречья лежит принцип расположения в ряд длинных узких помещений, объединенных коридором, через который сообщались комнаты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«гребенчатая пл^рировка». </w:t>
      </w:r>
      <w:r>
        <w:rPr>
          <w:szCs w:val="20"/>
          <w:lang w:val="en-US"/>
        </w:rPr>
        <w:t>I</w:t>
      </w:r>
      <w:r>
        <w:rPr>
          <w:szCs w:val="20"/>
        </w:rPr>
        <w:t xml:space="preserve">   В цитаделях городов располагались дворцы правителей, ин-| терьер которых украшали росписями, резьбой по глине и резным </w:t>
      </w:r>
      <w:r>
        <w:rPr>
          <w:szCs w:val="20"/>
          <w:lang w:val="en-US" w:eastAsia="en-US"/>
        </w:rPr>
        <w:t>1</w:t>
      </w:r>
      <w:r>
        <w:rPr>
          <w:szCs w:val="20"/>
        </w:rPr>
        <w:t xml:space="preserve"> деревом.</w:t>
      </w:r>
    </w:p>
    <w:p>
      <w:pPr>
        <w:pStyle w:val="Normal"/>
        <w:autoSpaceDE w:val="false"/>
        <w:rPr/>
      </w:pPr>
      <w:r>
        <w:rPr>
          <w:szCs w:val="20"/>
          <w:lang w:val="en-US" w:eastAsia="en-US"/>
        </w:rPr>
        <w:t>I</w:t>
      </w:r>
      <w:r>
        <w:rPr>
          <w:szCs w:val="20"/>
        </w:rPr>
        <w:t xml:space="preserve">   Города являлись центрами ремесел и торговли. Кроме между-</w:t>
      </w:r>
      <w:r>
        <w:rPr>
          <w:i/>
          <w:iCs/>
          <w:szCs w:val="20"/>
        </w:rPr>
        <w:t>\</w:t>
      </w:r>
      <w:r>
        <w:rPr>
          <w:szCs w:val="20"/>
        </w:rPr>
        <w:t xml:space="preserve"> народной торговли получила развитие местная областная торговля )и торговля с кочевниками. О развитии ее свидетельствуют находки монет, которые обслуживали международную и областную торгов</w:t>
        <w:softHyphen/>
        <w:t>лю. В его среде получили распространение различные религии. В процессе сложения городской культуры тюркские племена прини</w:t>
        <w:softHyphen/>
        <w:t>мали самое активное участие, оседая в городах и оазисах Южного Казахстана, Семиречья и Средней Азии. Их культура являлась одним из слагаемых в раннесредневековой городской культуре всего среднеазиатско-казахстанского региона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Местные особенности развития городской культуры на юге Казахстана и юго-западе Семиречья накладывали своеобразие на топографию городищ, городское жилище, керамику, идеологию в каждом из этих районов и всей области в целом.</w:t>
      </w:r>
    </w:p>
    <w:p>
      <w:pPr>
        <w:pStyle w:val="Normal"/>
        <w:autoSpaceDE w:val="false"/>
        <w:spacing w:lineRule="auto" w:line="278" w:before="160" w:after="0"/>
        <w:jc w:val="center"/>
        <w:rPr/>
      </w:pPr>
      <w:r>
        <w:rPr>
          <w:b/>
          <w:bCs/>
          <w:szCs w:val="20"/>
          <w:lang w:val="en-US" w:eastAsia="en-US"/>
        </w:rPr>
        <w:t>§ 4.</w:t>
      </w:r>
      <w:r>
        <w:rPr>
          <w:b/>
          <w:bCs/>
          <w:szCs w:val="20"/>
        </w:rPr>
        <w:t xml:space="preserve"> Города и поселения во второй половине </w:t>
      </w:r>
      <w:r>
        <w:rPr>
          <w:b/>
          <w:bCs/>
          <w:szCs w:val="20"/>
          <w:lang w:val="en-US" w:eastAsia="en-US"/>
        </w:rPr>
        <w:t>IX —</w:t>
      </w:r>
      <w:r>
        <w:rPr>
          <w:b/>
          <w:bCs/>
          <w:szCs w:val="20"/>
        </w:rPr>
        <w:t xml:space="preserve"> начале</w:t>
      </w:r>
      <w:r>
        <w:rPr>
          <w:b/>
          <w:bCs/>
          <w:szCs w:val="20"/>
          <w:lang w:val="en-US" w:eastAsia="en-US"/>
        </w:rPr>
        <w:t xml:space="preserve"> XIII</w:t>
      </w:r>
      <w:r>
        <w:rPr>
          <w:b/>
          <w:bCs/>
          <w:szCs w:val="20"/>
        </w:rPr>
        <w:t xml:space="preserve"> вв.</w:t>
      </w:r>
    </w:p>
    <w:p>
      <w:pPr>
        <w:pStyle w:val="Normal"/>
        <w:autoSpaceDE w:val="false"/>
        <w:spacing w:before="120" w:after="0"/>
        <w:ind w:firstLine="280"/>
        <w:rPr>
          <w:szCs w:val="20"/>
        </w:rPr>
      </w:pPr>
      <w:r>
        <w:rPr>
          <w:szCs w:val="20"/>
        </w:rPr>
        <w:t>Арабское завоевание оказало сильное воздействие на жизнь Средней Азии. И хотя ни юг Казахстана, ни Семиречье не попали под власть арабов, тем не менее последствия завоеваний сказались</w:t>
      </w:r>
    </w:p>
    <w:p>
      <w:pPr>
        <w:pStyle w:val="Normal"/>
        <w:autoSpaceDE w:val="false"/>
        <w:rPr/>
      </w:pPr>
      <w:r>
        <w:rPr>
          <w:szCs w:val="20"/>
        </w:rPr>
        <w:t>на городской культуре области. Связанная тесными экономически-</w:t>
      </w:r>
      <w:r>
        <w:rPr>
          <w:szCs w:val="20"/>
          <w:lang w:val="en-US" w:eastAsia="en-US"/>
        </w:rPr>
        <w:t>,</w:t>
      </w:r>
      <w:r>
        <w:rPr>
          <w:b/>
          <w:bCs/>
          <w:szCs w:val="20"/>
        </w:rPr>
        <w:t xml:space="preserve"> ми и</w:t>
      </w:r>
      <w:r>
        <w:rPr>
          <w:szCs w:val="20"/>
        </w:rPr>
        <w:t xml:space="preserve"> культурными связями со Средней Азией, она испытала сильное воздействие мусульманской культуры, которая распрос</w:t>
        <w:softHyphen/>
        <w:t>транилась в первую очередь в среде городского населения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Письменные источники свидетельствуют об увеличении числа городов в указанное время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предгорной полосе Таласского Алатау, судя по этим данным, появились города Джумишлагу и Манкент; на Средней Арыси сформировался  округ Кенджиде с центром в Усбаникете; в Отрарском оазис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города Кедер, Весидж и Бурук, в округе Шавгар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Яссы, Шагильджан, Карнак, Карачук; Сауран; в низовь</w:t>
        <w:softHyphen/>
        <w:t>ях Сырдарьи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Сыгнак, Дженд, Асанас, Барчкент; на северных склонах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Баладж и Берукет. Некоторые из них существовали и раньше в качества небольших поселений и городков, но в</w:t>
      </w:r>
      <w:r>
        <w:rPr>
          <w:szCs w:val="20"/>
          <w:lang w:val="en-US" w:eastAsia="en-US"/>
        </w:rPr>
        <w:t xml:space="preserve"> IX — </w:t>
      </w:r>
      <w:r>
        <w:rPr>
          <w:szCs w:val="20"/>
        </w:rPr>
        <w:t>начале</w:t>
      </w:r>
      <w:r>
        <w:rPr>
          <w:szCs w:val="20"/>
          <w:lang w:val="en-US" w:eastAsia="en-US"/>
        </w:rPr>
        <w:t xml:space="preserve"> XIII</w:t>
      </w:r>
      <w:r>
        <w:rPr>
          <w:szCs w:val="20"/>
        </w:rPr>
        <w:t xml:space="preserve"> вв. они сформировались в городские центры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юго-западном Семиречье число новых городов также увели</w:t>
        <w:softHyphen/>
        <w:t>чилось. В Таласской долин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это Джикиль, Балу, Шельджи, Текабкет, Куль, Сус, Кенджек. В Чуйской долине главным городом становится Баласагун.</w:t>
      </w:r>
    </w:p>
    <w:p>
      <w:pPr>
        <w:pStyle w:val="Normal"/>
        <w:autoSpaceDE w:val="false"/>
        <w:ind w:firstLine="340"/>
        <w:rPr/>
      </w:pPr>
      <w:r>
        <w:rPr>
          <w:szCs w:val="20"/>
        </w:rPr>
        <w:t>В</w:t>
      </w:r>
      <w:r>
        <w:rPr>
          <w:szCs w:val="20"/>
          <w:lang w:val="en-US" w:eastAsia="en-US"/>
        </w:rPr>
        <w:t xml:space="preserve"> IX—</w:t>
      </w:r>
      <w:r>
        <w:rPr>
          <w:szCs w:val="20"/>
        </w:rPr>
        <w:t>начале</w:t>
      </w:r>
      <w:r>
        <w:rPr>
          <w:szCs w:val="20"/>
          <w:lang w:val="en-US" w:eastAsia="en-US"/>
        </w:rPr>
        <w:t xml:space="preserve"> XIII</w:t>
      </w:r>
      <w:r>
        <w:rPr>
          <w:szCs w:val="20"/>
        </w:rPr>
        <w:t xml:space="preserve"> вв. сложился новый район городской культу-</w:t>
      </w:r>
      <w:r>
        <w:rPr>
          <w:szCs w:val="20"/>
          <w:lang w:val="en-US"/>
        </w:rPr>
        <w:t>pbis</w:t>
      </w:r>
      <w:r>
        <w:rPr>
          <w:szCs w:val="20"/>
        </w:rPr>
        <w:t xml:space="preserve"> в северо-восточном Семиречье. Средневековые источники называют города Тальхир, ЛабаН, Ики-огуз, Каялык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В этот период оседлая и городская жизнь распространяется в Центральном Казахстане. Города и поселения располагались в долинах Джезды, Кенгира, Сарысу, в предгорьях Улутау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Города также появились в Восточном Казахстане, в долине Иртыша. Письменные источники сообщают, что эти города при</w:t>
        <w:softHyphen/>
        <w:t>надлежали кимакам. Наиболее крупным был город Имакия</w:t>
      </w:r>
      <w:r>
        <w:rPr>
          <w:szCs w:val="20"/>
          <w:lang w:val="en-US" w:eastAsia="en-US"/>
        </w:rPr>
        <w:t xml:space="preserve"> — </w:t>
      </w:r>
      <w:r>
        <w:rPr>
          <w:szCs w:val="20"/>
        </w:rPr>
        <w:t>летняя резиденция царя (хакана). Кроме столицы были известны города Дамурия, Сараус, Бенджар. Дахлан, Астур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Города-ставки возникают и в Западном Казахстане, в долинах Урала. Они принадлежали тюркам-огузам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Раскопки городищ дают представление о тех изменениях в их застройке, которые произошли по сравнению с предыдущим пери</w:t>
        <w:softHyphen/>
        <w:t>одом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На юго-восточной части городища Куйруктобе на Сырдарье открыты остатки кварталов</w:t>
      </w:r>
      <w:r>
        <w:rPr>
          <w:szCs w:val="20"/>
          <w:lang w:val="en-US" w:eastAsia="en-US"/>
        </w:rPr>
        <w:t xml:space="preserve"> XI —</w:t>
      </w:r>
      <w:r>
        <w:rPr>
          <w:szCs w:val="20"/>
        </w:rPr>
        <w:t xml:space="preserve"> начала</w:t>
      </w:r>
      <w:r>
        <w:rPr>
          <w:szCs w:val="20"/>
          <w:lang w:val="en-US" w:eastAsia="en-US"/>
        </w:rPr>
        <w:t xml:space="preserve"> XII</w:t>
      </w:r>
      <w:r>
        <w:rPr>
          <w:szCs w:val="20"/>
        </w:rPr>
        <w:t xml:space="preserve"> вв. В каждом из них насчитывалось соответственно от</w:t>
      </w:r>
      <w:r>
        <w:rPr>
          <w:szCs w:val="20"/>
          <w:lang w:val="en-US" w:eastAsia="en-US"/>
        </w:rPr>
        <w:t xml:space="preserve"> 8</w:t>
      </w:r>
      <w:r>
        <w:rPr>
          <w:szCs w:val="20"/>
        </w:rPr>
        <w:t xml:space="preserve"> до</w:t>
      </w:r>
      <w:r>
        <w:rPr>
          <w:szCs w:val="20"/>
          <w:lang w:val="en-US" w:eastAsia="en-US"/>
        </w:rPr>
        <w:t xml:space="preserve"> 10</w:t>
      </w:r>
      <w:r>
        <w:rPr>
          <w:szCs w:val="20"/>
        </w:rPr>
        <w:t xml:space="preserve"> домов. Один из раскопан</w:t>
        <w:softHyphen/>
        <w:t>ных кварталов города имел ремесленную специализацию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был заселен гончарами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Раскопки городища Талгар в северо-восточном Семиречье по</w:t>
        <w:softHyphen/>
        <w:t>казали, что и этот город был застроен кварталами. Однако площадь их была большей, чем на Куйруктобе. Дома группирова</w:t>
        <w:softHyphen/>
        <w:t xml:space="preserve">лись вдоль участка магистральной улочки. Всего домов в квартале </w:t>
      </w:r>
      <w:r>
        <w:rPr>
          <w:szCs w:val="20"/>
          <w:lang w:val="en-US" w:eastAsia="en-US"/>
        </w:rPr>
        <w:t>12-14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Новым элементом в застройке городов стали мечети. Известно сообщение автора Х в. аль-Максиди о строительстве соборной мечети в городе Кодере (городище Куйруктобе). Остатки ее были обнаружены и обследованы археологами.</w:t>
      </w:r>
    </w:p>
    <w:p>
      <w:pPr>
        <w:pStyle w:val="Normal"/>
        <w:autoSpaceDE w:val="false"/>
        <w:spacing w:lineRule="auto" w:line="259"/>
        <w:ind w:firstLine="40"/>
        <w:rPr/>
      </w:pPr>
      <w:r>
        <w:rPr>
          <w:szCs w:val="20"/>
        </w:rPr>
        <w:t xml:space="preserve">Среди компонентов застройки городов Южного Казахстана и Семиречья, как и других городов Востока, были общественные </w:t>
      </w:r>
      <w:r>
        <w:rPr>
          <w:szCs w:val="18"/>
        </w:rPr>
        <w:t>бани. Две из них открыты на рабаде Отрара и две на шахристане Тараз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XI —</w:t>
      </w:r>
      <w:r>
        <w:rPr>
          <w:szCs w:val="18"/>
        </w:rPr>
        <w:t xml:space="preserve"> начале</w:t>
      </w:r>
      <w:r>
        <w:rPr>
          <w:szCs w:val="18"/>
          <w:lang w:val="en-US" w:eastAsia="en-US"/>
        </w:rPr>
        <w:t xml:space="preserve"> XII</w:t>
      </w:r>
      <w:r>
        <w:rPr>
          <w:szCs w:val="18"/>
        </w:rPr>
        <w:t xml:space="preserve"> вв. появляются новые типы жилища. Это жилище, состоящее из трех помещений, расположенных по длин</w:t>
        <w:softHyphen/>
        <w:t>ной оси (анфиладная планировка), дом с помещениями на пересе</w:t>
        <w:softHyphen/>
        <w:t>кающихся осях (крестообразная планировка) и дом с помещения</w:t>
        <w:softHyphen/>
        <w:t>ми, поставленными в ряд, длинной осью, перпендикулярно к магистральной или внутриквартальной улочк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домах</w:t>
      </w:r>
      <w:r>
        <w:rPr>
          <w:szCs w:val="18"/>
          <w:lang w:val="en-US" w:eastAsia="en-US"/>
        </w:rPr>
        <w:t xml:space="preserve"> XII</w:t>
      </w:r>
      <w:r>
        <w:rPr>
          <w:szCs w:val="18"/>
        </w:rPr>
        <w:t xml:space="preserve"> в., которые тоже продолжают традиционную линию развития южноказахстанского городского жилища, появляются очаги нового тип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руглые и прямоугольные жаровни-сандалы, богато украшенные растительным и геометрическим орнаментом.</w:t>
      </w:r>
    </w:p>
    <w:p>
      <w:pPr>
        <w:pStyle w:val="TextBodyIndent"/>
        <w:rPr/>
      </w:pPr>
      <w:r>
        <w:rPr/>
        <w:t>Новые типы жилища появляются в городах юго-западного Семиречья. Для них характерен центрический план, когда жилища и хозяйственные помещения группируются вокруг дворика или зала. Такая планировка была характерна для рядовых и богатых дом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ородское жилище</w:t>
      </w:r>
      <w:r>
        <w:rPr>
          <w:szCs w:val="18"/>
          <w:lang w:val="en-US" w:eastAsia="en-US"/>
        </w:rPr>
        <w:t xml:space="preserve"> XI—XII</w:t>
      </w:r>
      <w:r>
        <w:rPr>
          <w:szCs w:val="18"/>
        </w:rPr>
        <w:t xml:space="preserve"> вв. северо-восточного Семиречья известно по раскопкам города Талгара. Все дома относятся к одному типу. Они состояли из</w:t>
      </w:r>
      <w:r>
        <w:rPr>
          <w:szCs w:val="18"/>
          <w:lang w:val="en-US" w:eastAsia="en-US"/>
        </w:rPr>
        <w:t xml:space="preserve"> 4—6</w:t>
      </w:r>
      <w:r>
        <w:rPr>
          <w:szCs w:val="18"/>
        </w:rPr>
        <w:t xml:space="preserve"> жилых и хозяйственных помещений и двора. Основания стен сложены из каменных валу</w:t>
        <w:softHyphen/>
        <w:t>нов. В строительстве использовалась пахса, сырцовый кирпич, жженый кирпич и дерево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Дворы обнесены глухими стенами из камня. В них были загоны для скота и конюшни с отдельными стойлами для животных. Во дворах некоторых талгарских домов обнаружены основания от юрт. Сочетание жилья с двором для скота, наличие^юрт свидетельству</w:t>
        <w:softHyphen/>
        <w:t>ет о сохранении в жизни горожан северо-восточного Семиречья традиций скотоводческого и кочевого хозяйств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мечается прогресс в керамическом ремесле. По сравнению с периодом раннего средневековья, доля лепной посуды резко сни</w:t>
        <w:softHyphen/>
        <w:t>жается. Появляется поливная керамика. Выделка стеклянных изделий в городах Казахстана относится к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, а массовое распространение их приходится на Х</w:t>
      </w:r>
      <w:r>
        <w:rPr>
          <w:szCs w:val="18"/>
          <w:lang w:val="en-US" w:eastAsia="en-US"/>
        </w:rPr>
        <w:t>—XII</w:t>
      </w:r>
      <w:r>
        <w:rPr>
          <w:szCs w:val="18"/>
        </w:rPr>
        <w:t xml:space="preserve"> вв. Наиболее распрос</w:t>
        <w:softHyphen/>
        <w:t>траненными видами изделий были графины, кувшины, чаши, кубки, кружки, флаконы. Из стекла изготавливались оконные диски.</w:t>
      </w:r>
    </w:p>
    <w:p>
      <w:pPr>
        <w:pStyle w:val="Normal"/>
        <w:autoSpaceDE w:val="false"/>
        <w:spacing w:lineRule="auto" w:line="259" w:before="20" w:after="0"/>
        <w:ind w:firstLine="260"/>
        <w:rPr/>
      </w:pPr>
      <w:r>
        <w:rPr>
          <w:szCs w:val="18"/>
        </w:rPr>
        <w:t>Кузнечное ремесло было одним из наиболее важных в городе. О его развитии, технических возможностях дают представление мас</w:t>
        <w:softHyphen/>
        <w:t>совые находки железных изделий. Производство изделий из меди было распространено в городах повсеместно, тем более разработки на полиметаллы и медь находились неподалеку от городских центров в Каратау, Киргизском, Таласском, Заилийском и Джун-гарском Алатау. Медники изготавливали посуду, чираги, подставки под</w:t>
      </w:r>
      <w:r>
        <w:rPr>
          <w:b/>
          <w:bCs/>
          <w:szCs w:val="18"/>
        </w:rPr>
        <w:t xml:space="preserve"> них.</w:t>
      </w:r>
      <w:r>
        <w:rPr>
          <w:szCs w:val="18"/>
        </w:rPr>
        <w:t xml:space="preserve"> Зачастую они работали с драгоценными металлами, будучи одновременно и ювелирами.</w:t>
      </w:r>
    </w:p>
    <w:p>
      <w:pPr>
        <w:pStyle w:val="Normal"/>
        <w:autoSpaceDE w:val="false"/>
        <w:spacing w:lineRule="auto" w:line="259" w:before="20" w:after="0"/>
        <w:ind w:firstLine="260"/>
        <w:rPr>
          <w:szCs w:val="18"/>
        </w:rPr>
      </w:pPr>
      <w:r>
        <w:rPr>
          <w:szCs w:val="18"/>
        </w:rPr>
        <w:t>Развитие получили косторезное ремесло и обработка камня. Из кости и рога изготавливались ручки ножей, пуговицы, украшенные резным орнаментом, булавки. На городище Талгар найдены костя</w:t>
        <w:softHyphen/>
        <w:t>ные шахматные фигурки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Высокого уровня достигла в это время торговля. Международ</w:t>
        <w:softHyphen/>
        <w:t>ная торговля по Шелковому пути известна по сведениям средневе</w:t>
        <w:softHyphen/>
        <w:t>ковых авторов. При раскопках и в кладах найдены импортные издел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художественная посуда, монеты. Крупными торговыми центрами оставались Исфиджаб, Кедер, Отрар, Тараз, Навакет, Баласагун. К ним прибавились такие города северо-восточного Семиречья, как Каялык, Ики-Огуз. В Испиджабе имелись крытые рынки и рынок полотна, караван-сараи. Некоторые из караван-сараев были населены купцами из Самарканда и Нахшеба, а купцы из Исфиджаба ездили с товарами в Багдад, торговцы из Исфагана имели свои караван-сараи в Шельджи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 xml:space="preserve">Развивается торговля города с округой и степью. Известны некоторые из товаров, которые попадали в казахстанские города </w:t>
      </w:r>
      <w:r>
        <w:rPr>
          <w:b/>
          <w:bCs/>
          <w:szCs w:val="18"/>
        </w:rPr>
        <w:t>из</w:t>
      </w:r>
      <w:r>
        <w:rPr>
          <w:szCs w:val="18"/>
        </w:rPr>
        <w:t xml:space="preserve"> степи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озьи шкуры и меха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Для</w:t>
      </w:r>
      <w:r>
        <w:rPr>
          <w:szCs w:val="18"/>
          <w:lang w:val="en-US" w:eastAsia="en-US"/>
        </w:rPr>
        <w:t xml:space="preserve"> IX—XII</w:t>
      </w:r>
      <w:r>
        <w:rPr>
          <w:szCs w:val="18"/>
        </w:rPr>
        <w:t xml:space="preserve"> вв. характерен рост товарно-денежных отношений, вытеснявших натуральный обмен. Работают монетные дворы в Исфиджабе, Отраре, Таразе, Яссах.</w:t>
      </w:r>
    </w:p>
    <w:p>
      <w:pPr>
        <w:pStyle w:val="Normal"/>
        <w:autoSpaceDE w:val="false"/>
        <w:spacing w:lineRule="auto" w:line="259"/>
        <w:ind w:firstLine="220"/>
        <w:rPr>
          <w:szCs w:val="18"/>
        </w:rPr>
      </w:pPr>
      <w:r>
        <w:rPr>
          <w:szCs w:val="18"/>
        </w:rPr>
        <w:t>Рост городского населения потребовал увеличения товарности сельского хозяйства. Поэтому совершенствовалась система искус</w:t>
        <w:softHyphen/>
        <w:t>ственного орошения. Ее развитие хорошо прослежено на материа</w:t>
        <w:softHyphen/>
        <w:t>лах Отрарского оазиса.</w:t>
      </w:r>
    </w:p>
    <w:p>
      <w:pPr>
        <w:pStyle w:val="Normal"/>
        <w:autoSpaceDE w:val="false"/>
        <w:spacing w:lineRule="auto" w:line="259"/>
        <w:ind w:firstLine="220"/>
        <w:rPr>
          <w:szCs w:val="18"/>
        </w:rPr>
      </w:pPr>
      <w:r>
        <w:rPr>
          <w:szCs w:val="18"/>
        </w:rPr>
        <w:t>Как и раньше садоводство, виноградарство, огородничество, полеводство, придомное скотоводство играли важную роль в хозяйстве горожан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IX—XII</w:t>
      </w:r>
      <w:r>
        <w:rPr>
          <w:szCs w:val="18"/>
        </w:rPr>
        <w:t xml:space="preserve"> вв. наблюдается заметное изменение в развитии городской культуры. Вовлечение юга Казахстана и Семиречья в сферу политических, экономических и культурных отношений Халифата, Саманидского, Караханидского государства сблизили исследуемую область со Средней Азией. Важную роль в развитии городской культуры стала играть новая религ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слам</w:t>
      </w:r>
      <w:r>
        <w:rPr>
          <w:szCs w:val="18"/>
          <w:vertAlign w:val="superscript"/>
        </w:rPr>
        <w:t>16</w:t>
      </w:r>
      <w:r>
        <w:rPr>
          <w:szCs w:val="18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Cs w:val="18"/>
          <w:lang w:val="en-US" w:eastAsia="en-US"/>
        </w:rPr>
        <w:t>§ 5.</w:t>
      </w:r>
      <w:r>
        <w:rPr>
          <w:b/>
          <w:bCs/>
          <w:szCs w:val="18"/>
        </w:rPr>
        <w:t xml:space="preserve"> Памятники кочевников Казахстана</w:t>
      </w:r>
    </w:p>
    <w:p>
      <w:pPr>
        <w:pStyle w:val="Normal"/>
        <w:autoSpaceDE w:val="false"/>
        <w:spacing w:lineRule="auto" w:line="259" w:before="120" w:after="0"/>
        <w:ind w:firstLine="300"/>
        <w:rPr>
          <w:szCs w:val="18"/>
        </w:rPr>
      </w:pPr>
      <w:r>
        <w:rPr>
          <w:szCs w:val="18"/>
        </w:rPr>
        <w:t>Как уже отмечалось, в тесной связи с городской культурой развивалась кочевническая культур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отличие от Южной Сибири и Алтая, где тюркские погребе</w:t>
        <w:softHyphen/>
        <w:t>ния с конем, относящиеся к</w:t>
      </w:r>
      <w:r>
        <w:rPr>
          <w:szCs w:val="18"/>
          <w:lang w:val="en-US" w:eastAsia="en-US"/>
        </w:rPr>
        <w:t xml:space="preserve"> VI—IX</w:t>
      </w:r>
      <w:r>
        <w:rPr>
          <w:szCs w:val="18"/>
        </w:rPr>
        <w:t xml:space="preserve"> вв., представлены достаточно многочисленными курганными могильниками, среди которых эта</w:t>
        <w:softHyphen/>
        <w:t>лоном является могильник Кудыргэ, в Казахстане они пока изучены слабо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это погребение Таштюбе в Семиречье, Егиз-Койтас в Центральном Казахстане. Внешне это высокие курганные насыпи из камня или смешанные, под которыми находились грунтовые ямы овальной формы. Покойника клали на спину в широтном направлении. Труп коня помещали на ступеньках или на одном уровне с погребенным с обратной или такой же ориента</w:t>
        <w:softHyphen/>
        <w:t>цией. Они сближаются с погребениями Алтая, с восточной ориен</w:t>
        <w:softHyphen/>
        <w:t>тировкой погребенных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В погребении с конем, обнаруженном вблизи Алматы, человек и конь были положены в одну могильную яму. В могиле обнаруже</w:t>
        <w:softHyphen/>
        <w:t>ны костяные накладки лука, на костях скелета лежала бронзовая пряжка с подвижным язычком. На язычке пряжки  рельефное изображение лица человека. От поясного набора сохранились пять бляшек-накладок прямоугольной формы, наконечник пояса. На костях груди обнаружены две серебряные пуговицы. Справа от черепа лежала серебряная серьга из двух несомкнутых колец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К периоду</w:t>
      </w:r>
      <w:r>
        <w:rPr>
          <w:szCs w:val="18"/>
          <w:lang w:val="en-US" w:eastAsia="en-US"/>
        </w:rPr>
        <w:t xml:space="preserve"> VI—VIII</w:t>
      </w:r>
      <w:r>
        <w:rPr>
          <w:szCs w:val="18"/>
        </w:rPr>
        <w:t xml:space="preserve"> вв. относятся курганные погребения Бори-жарского могильника на Арыси и Шага в Туркестанском оазисе (Южный Казахстан). Это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ахоронение тюрок, перешедших к оседлости. Здесь обнаружены коллективные погребения на обма</w:t>
        <w:softHyphen/>
        <w:t>занных глиной площадках, обнесенных стенками, и в наусах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сводчатых постройках из пахсовых блоков и кирпича. В них обнаружены серебряные и бронзовые пряжки и бляхи от наборных поясов, железные кинжалы и мечи, ножи, украшения и керамика, характерная для оседлого населения</w:t>
      </w:r>
      <w:r>
        <w:rPr>
          <w:szCs w:val="18"/>
          <w:vertAlign w:val="superscript"/>
        </w:rPr>
        <w:t>17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Выделить в общей массе погребальных памятников тюркского времени принадлежащие именно тюргешам невозможно ввиду малого числа раскопанных курганов того времени. Скорее всего, погребальный обряд тюргешей был близок тюркскому. Так же трудно атрибутировать карлукские и огузские древности. Возмож</w:t>
        <w:softHyphen/>
        <w:t>но, карлукам принадлежат раскопанные в предгорьях Киргизского Алатау погребения, где труп помещали в могилу лицов вверх, головой на восток, а коня на ступеньке или в отдельной яме. Сопровождающий инвентарь представлен железными двукольча</w:t>
        <w:softHyphen/>
        <w:t>тыми удилами и стременами с пластинчатой дужкой. По мнению исследователей, карлукам может принадлежать захоронение вбли</w:t>
        <w:softHyphen/>
        <w:t>зи Алматы, в котором был найден пояс, украшенный нефритовыми бляхами, и поливная керамика, датируемая ^Ж 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Археологические памятники кимаков представлены могильни</w:t>
        <w:softHyphen/>
        <w:t>ками в долине Иртыша в Восточном Казахстане. Раскопки их позволяют выделить характерные черты погребального обряда: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одиночное захоронение с конем или шкурой коня; захоронения в подбоях в деревянных гробах с конем или предметами конской упряжи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Разнообразие погребальных обрядов свидетельствует о много</w:t>
        <w:softHyphen/>
        <w:t>компонентное™ кимакского союза племен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Памятники кыпчаков на территории Казахстана пока не много</w:t>
        <w:softHyphen/>
        <w:t>числены, они известны в Центральном Казахстане, Семиречье. Курганы кыпчаков единичны или составляют могильники из нескольких насыпей. В насыпях встречаются остатки тризны в виде костей барана. Покойников укладывали в деревянные коло</w:t>
        <w:softHyphen/>
        <w:t>ды, дощатые гробы или гробовища в виде рамы без дна. В ряде случаев покойника накрывали берестой, имеется случай, когда покойник лежал в подбое, устроенном в западной стенке могиль</w:t>
        <w:softHyphen/>
        <w:t>ной ямы. В ряде погребений сохранились куски шелковых узорча</w:t>
        <w:softHyphen/>
        <w:t>тых тканей. В могилах встречаются железные ножи, кресала. Вооружение встречается в мужских погребениях. Это сабли, стрелы в берестяных колчанах, остатки луков. В одном из захоронений найдена кольчуга, в друго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статки пластинчатого доспеха. Конское снаряжение представлено удилами, стременами и остат</w:t>
        <w:softHyphen/>
        <w:t>ками седел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Находки из захоронений степной части средневекового населе</w:t>
        <w:softHyphen/>
        <w:t>ния Казахстана позволяют вместе с письменными источниками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получить представления о хозяйстве, образе жизни и религиозных представлениях кочевых племен, которые вместе с горожанами составляли единую политическую, экономическую и этническую общность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280"/>
    </w:pPr>
    <w:rPr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8:49:00Z</dcterms:created>
  <dc:creator>Vlad</dc:creator>
  <dc:description/>
  <dc:language>en-US</dc:language>
  <cp:lastModifiedBy>Vlad</cp:lastModifiedBy>
  <dcterms:modified xsi:type="dcterms:W3CDTF">2000-06-08T09:15:00Z</dcterms:modified>
  <cp:revision>9</cp:revision>
  <dc:subject/>
  <dc:title/>
</cp:coreProperties>
</file>